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ef-Sunse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 David Eas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east@rsusd.net</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5 N. Park Ave.,                         Avenal                                CA                         93204</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Fax Number: (559) 386-53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Dec. 9, 2010  To: Dec. 7,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ecember 9,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9,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020, portions of 5019, 5021, and 5030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ELECTIONS REQUIREMENT(S) FOR CHANGE TO TRUSTEE AREA ELECTION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KCTA - 10/18/10  &amp; CSEA – 10/27/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est Kings County Teachers Association – President, Larry Fagan &amp; Negotiating Rep, Maurice Barr.  California School Employees Association / Kettleman Hills Chapter #332  - President, Tammy Ware &amp; Rep, Alice Hernandez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x   Notice in a newspaper   __x_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RSUSD District Office</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chool Site Councils/ELACs at Avenal Elem., Tamarack Elem., Avenal High, Kettleman City Elem., Reef Sunset Middle Schoo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11/12/10, 11/15/10, 11/17/10, 11/18/10,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rPr>
            </w:pPr>
            <w:r>
              <w:rPr>
                <w:rFonts w:cs="Arial" w:ascii="Arial" w:hAnsi="Arial"/>
                <w:b/>
                <w:sz w:val="16"/>
              </w:rPr>
              <w:t>See Attachment A Hereto</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szCs w:val="18"/>
              </w:rPr>
              <w:t>Reef-Sunset Unified School District is requesting to have the following Education Codes waived by the State Board of Education:  5019, 5020, 5021, 503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8"/>
              </w:rPr>
            </w:pPr>
            <w:r>
              <w:rPr>
                <w:rFonts w:cs="Arial" w:ascii="Arial" w:hAnsi="Arial"/>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Pursuant to California Education Code (EC) Section 5020, county committee approval of trustee areas constitutes an order of election; thus, voters in the district have final approval over the adoption of the trustee are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California Department of Education (CDE) staff has been informed that a number of school districts from the San Joaquin Valley area are facing existing or potential litigation under the California Voting Rights Act of 2001 (CVRA) over their at-large election syste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In response to potential litigation, the Reef-Sunset Unified School District (RSUSD) desires to quickly establish trustee areas and adopt trustee-area election processes. As part of this effort to establish trustee area elections quickly, the RSUSD is requesting that the SBE waive the requirement that the trustee areas and the trustee-area process be approved at a district-wide e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This waiver is requested to expedite efforts of Reef-Sunset Unified School District to come into compliance with the California Voters Rights Act of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Reef-Sunset Unified School District has a student population of 2,604 and is located in a rural area in King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3"/>
              </w:numPr>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119738691"/>
            <w:bookmarkStart w:id="1" w:name="__Fieldmark__0_411973869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119738691"/>
            <w:bookmarkStart w:id="3" w:name="__Fieldmark__1_411973869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 xml:space="preserve">.   </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jc w:val="center"/>
        <w:rPr>
          <w:b/>
          <w:b/>
        </w:rPr>
      </w:pPr>
      <w:r>
        <w:rPr>
          <w:b/>
        </w:rPr>
        <w:t>Attachment A</w:t>
      </w:r>
    </w:p>
    <w:p>
      <w:pPr>
        <w:pStyle w:val="Normal"/>
        <w:jc w:val="both"/>
        <w:rPr>
          <w:b/>
          <w:b/>
        </w:rPr>
      </w:pPr>
      <w:r>
        <w:rPr>
          <w:b/>
        </w:rPr>
      </w:r>
    </w:p>
    <w:p>
      <w:pPr>
        <w:pStyle w:val="Normal"/>
        <w:jc w:val="both"/>
        <w:rPr>
          <w:b/>
          <w:b/>
        </w:rPr>
      </w:pPr>
      <w:r>
        <w:rPr>
          <w:b/>
        </w:rPr>
        <w:t>6.  Education Code or California Code of Regulations section to be waived</w:t>
      </w:r>
    </w:p>
    <w:p>
      <w:pPr>
        <w:pStyle w:val="Normal"/>
        <w:jc w:val="both"/>
        <w:rPr>
          <w:b/>
          <w:b/>
        </w:rPr>
      </w:pPr>
      <w:r>
        <w:rPr>
          <w:b/>
        </w:rPr>
      </w:r>
    </w:p>
    <w:p>
      <w:pPr>
        <w:pStyle w:val="Normal"/>
        <w:jc w:val="both"/>
        <w:rPr/>
      </w:pPr>
      <w:r>
        <w:rPr/>
        <w:t>Request to waive the following sections and portions of the Education Cod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r>
        <w:br w:type="page"/>
      </w:r>
    </w:p>
    <w:p>
      <w:pPr>
        <w:pStyle w:val="Normal"/>
        <w:rPr>
          <w:b/>
          <w:b/>
        </w:rPr>
      </w:pPr>
      <w:r>
        <w:rPr>
          <w:b/>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t xml:space="preserve">   </w:t>
      </w:r>
      <w:r>
        <w:rPr/>
        <w:t>Whenever trustee areas are established in a district, provision shall be made for one of the alternative methods of electing governing board members.</w:t>
      </w:r>
    </w:p>
    <w:p>
      <w:pPr>
        <w:pStyle w:val="Normal"/>
        <w:jc w:val="both"/>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8-12-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2:03:00Z</dcterms:created>
  <dc:creator/>
  <dc:description/>
  <cp:keywords>itemw8att1</cp:keywords>
  <dc:language>en-US</dc:language>
  <cp:lastModifiedBy> </cp:lastModifiedBy>
  <cp:lastPrinted>2010-12-03T09:52:00Z</cp:lastPrinted>
  <dcterms:modified xsi:type="dcterms:W3CDTF">2011-02-25T19:39:00Z</dcterms:modified>
  <cp:revision>9</cp:revision>
  <dc:subject>Request by Reef-Sunset Unified School District to waive California Education Code Section 5020, and portions of sections 5019, 5021, and 5030, that require a district-wide election to establish new trustee areas.</dc:subject>
  <dc:title>March 2011 Agenda Item W8 Attachment 1 - Meeting Agendas (CA State Board of Education)</dc:title>
</cp:coreProperties>
</file>