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 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82510843"/>
            <w:bookmarkStart w:id="1" w:name="__Fieldmark__0_298251084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 xml:space="preserve">Specific Waiver                                                 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Manteca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0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982510843"/>
            <w:bookmarkStart w:id="3" w:name="__Fieldmark__1_298251084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982510843"/>
            <w:bookmarkStart w:id="5" w:name="__Fieldmark__2_2982510843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982510843"/>
      <w:bookmarkStart w:id="7" w:name="__Fieldmark__3_298251084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982510843"/>
      <w:bookmarkStart w:id="9" w:name="__Fieldmark__4_298251084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982510843"/>
      <w:bookmarkStart w:id="11" w:name="__Fieldmark__5_298251084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/>
        <w:t>The California Department of Education recommends tha</w:t>
      </w:r>
      <w:r>
        <w:rPr>
          <w:rFonts w:cs="Arial"/>
        </w:rPr>
        <w:t xml:space="preserve">t this waiver removes only the requirement that one student successfully completes a course in Algebra I (or its equivalent) for the 2010−11 graduating year. This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 xml:space="preserve">SUMMARY OF KEY ISSUES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’s IEPs from three previous years show that the student was consistently on a diploma track, and the IEPs were written to support the student’s participation in diploma-track math courses, particularly Algebra 1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included: supplementary aids, services, accommodations, test modifications, and supports to attain the diploma track goal, specifically, for the Algebra 1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 student highlighting former attempts taking    Algebra 1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e student participated in the Standardized Testing and Reporting program or the California Alternative Performance Assessment (CAPA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above documentation specific to the student was confidentially reviewed by a CDE special education consultant. The district’s documentation provided facts indicating that failure to approve the request would result in the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Department recommends approval on the condition that this waiver removes only the requirement that one student successfully completes a course in Algebra 1 (or its equivalent) in order to receive a diploma for the 2010−2011 graduating year. The student has met other course requirements stipulated by the governing board of the school district and California </w:t>
      </w:r>
      <w:r>
        <w:rPr>
          <w:rFonts w:cs="Arial"/>
          <w:i/>
        </w:rPr>
        <w:t xml:space="preserve">Education Code (EC) Section </w:t>
      </w:r>
      <w:r>
        <w:rPr>
          <w:rFonts w:cs="Arial"/>
        </w:rPr>
        <w:t xml:space="preserve">51225.3 in order to receive a high school diploma. If the student does not graduate in 2010−2011, this waiver does not relieve the student of the responsibility to continue to attempt to successfully complete a course in Algebra 1 (or its equivalent) in 2011−2012, as required by </w:t>
      </w:r>
      <w:r>
        <w:rPr>
          <w:rFonts w:cs="Arial"/>
          <w:i/>
        </w:rPr>
        <w:t xml:space="preserve">EC </w:t>
      </w:r>
      <w:r>
        <w:rPr>
          <w:rFonts w:cs="Arial"/>
        </w:rPr>
        <w:t>Section 51224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Manteca Unified School District is a K−12 school district, and has a population of 23,314 (Data Quest 2009−10). The district is located in a small city in San Joaquin County.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December 16, 2010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>
          <w:rFonts w:cs="Arial"/>
        </w:rPr>
      </w:pPr>
      <w:r>
        <w:rPr/>
        <w:t>Attachment 1:  Specific Waiver Request (1 page). (Original waiver request is signed and on file in the SB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3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>Manteca Unified School District</w:t>
    </w:r>
  </w:p>
  <w:p>
    <w:pPr>
      <w:pStyle w:val="Header"/>
      <w:jc w:val="right"/>
      <w:rPr/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3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3</w:t>
    </w:r>
    <w:r>
      <w:rPr>
        <w:sz w:val="18"/>
        <w:b/>
        <w:szCs w:val="18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49:00Z</dcterms:created>
  <dc:creator/>
  <dc:description/>
  <cp:keywords>itemw11</cp:keywords>
  <dc:language>en-US</dc:language>
  <cp:lastModifiedBy> </cp:lastModifiedBy>
  <cp:lastPrinted>2011-02-23T11:21:00Z</cp:lastPrinted>
  <dcterms:modified xsi:type="dcterms:W3CDTF">2011-02-25T19:40:00Z</dcterms:modified>
  <cp:revision>19</cp:revision>
  <dc:subject>Request by Manteca Unified School District to waive California Education Code Section 51224.5(b), the requirement that all students graduating in the 2010−11 school year be required to complete a course in Algebra I (or equivalent) to be given a diploma of graduation for one special education student based on Education Code Section 56101, the special education waiver authority.</dc:subject>
  <dc:title>March 2011 Agenda Item W11 - Meeting Agendas (CA State Board of Education)</dc:title>
</cp:coreProperties>
</file>