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8405403"/>
            <w:bookmarkStart w:id="1" w:name="__Fieldmark__0_39784054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35-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78405403"/>
            <w:bookmarkStart w:id="3" w:name="__Fieldmark__1_39784054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978405403"/>
            <w:bookmarkStart w:id="5" w:name="__Fieldmark__2_39784054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78405403"/>
      <w:bookmarkStart w:id="7" w:name="__Fieldmark__3_39784054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78405403"/>
      <w:bookmarkStart w:id="9" w:name="__Fieldmark__4_39784054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78405403"/>
      <w:bookmarkStart w:id="11" w:name="__Fieldmark__5_39784054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Thomas (Tommy) Duarte, with the following conditions:</w:t>
      </w:r>
    </w:p>
    <w:p>
      <w:pPr>
        <w:pStyle w:val="Normal"/>
        <w:rPr>
          <w:rFonts w:cs="Arial"/>
        </w:rPr>
      </w:pPr>
      <w:r>
        <w:rPr>
          <w:rFonts w:cs="Arial"/>
        </w:rPr>
      </w:r>
    </w:p>
    <w:p>
      <w:pPr>
        <w:pStyle w:val="Normal"/>
        <w:numPr>
          <w:ilvl w:val="0"/>
          <w:numId w:val="3"/>
        </w:numPr>
        <w:rPr/>
      </w:pPr>
      <w:r>
        <w:rPr>
          <w:rFonts w:cs="Arial"/>
        </w:rPr>
        <w:t>The Stanislaus County Office of Education (COE) must provide Mr. Duarte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tanislaus COE must provide CDE with new assessment scores for Mr. Duarte. The scores must be from one of the assessments named in the </w:t>
      </w:r>
      <w:r>
        <w:rPr>
          <w:rFonts w:cs="Arial"/>
          <w:i/>
        </w:rPr>
        <w:t xml:space="preserve">California Code of Regulations, </w:t>
      </w:r>
      <w:r>
        <w:rPr>
          <w:rFonts w:cs="Arial"/>
        </w:rPr>
        <w:t>Title 5, Section 3051.16(b)(3).</w:t>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tanislaus COE provides special education and related services for 18 deaf and 36 hard of hearing students. </w:t>
      </w:r>
    </w:p>
    <w:p>
      <w:pPr>
        <w:pStyle w:val="Normal"/>
        <w:rPr>
          <w:rFonts w:cs="Arial"/>
        </w:rPr>
      </w:pPr>
      <w:r>
        <w:rPr>
          <w:rFonts w:cs="Arial"/>
        </w:rPr>
      </w:r>
    </w:p>
    <w:p>
      <w:pPr>
        <w:pStyle w:val="Normal"/>
        <w:rPr>
          <w:rFonts w:cs="Arial"/>
        </w:rPr>
      </w:pPr>
      <w:r>
        <w:rPr>
          <w:rFonts w:cs="Arial"/>
        </w:rPr>
        <w:t xml:space="preserve">The Stanislau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tanislaus COE is requesting a renewal waiver of the regulatory qualification standard for Thomas (Tommy) Duarte,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 xml:space="preserve">Mr. Duarte has been employed as an educational interpreter by the Stanislaus COE since January 5, 2006. He took the ESSE in July 2007, and scored 3.3 on the Expressive portion and 1.9 on the Receptive portion. He retook the ESSE in June 2008, and scored 4.0 (passing) on the Expressive portion and 3.0 on the Receptive portion. He took the EIPA Pre-hire Screen in November 2009, and received a rating of “Hire with Caution.” In May 2010, he was granted a waiver by the SBE for the 2009–10 school year. He has since received scores from the Receptive portion of the ESSE, which he retook in April 2010, and he scored 3.4. Mr. Duarte has demonstrated growth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with each assessment he has taken. He has passed the Expressive portion of the ESSE. He has demonstrated growth in receptive skills, but needs additional time to pass that portion of the assessment.</w:t>
      </w:r>
    </w:p>
    <w:p>
      <w:pPr>
        <w:pStyle w:val="Normal"/>
        <w:rPr>
          <w:rFonts w:cs="Arial"/>
        </w:rPr>
      </w:pPr>
      <w:r>
        <w:rPr>
          <w:rFonts w:cs="Arial"/>
        </w:rPr>
      </w:r>
    </w:p>
    <w:p>
      <w:pPr>
        <w:pStyle w:val="Normal"/>
        <w:rPr>
          <w:rFonts w:cs="Arial"/>
        </w:rPr>
      </w:pPr>
      <w:r>
        <w:rPr>
          <w:rFonts w:cs="Arial"/>
        </w:rPr>
        <w:t>The following is a summary of Mr. Duar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0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1.9 (3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 Expressive</w:t>
            </w:r>
          </w:p>
          <w:p>
            <w:pPr>
              <w:pStyle w:val="Normal"/>
              <w:jc w:val="center"/>
              <w:rPr>
                <w:rFonts w:cs="Arial"/>
              </w:rPr>
            </w:pPr>
            <w:r>
              <w:rPr>
                <w:rFonts w:cs="Arial"/>
              </w:rPr>
              <w:t>3.0 (6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 Expressive</w:t>
            </w:r>
          </w:p>
          <w:p>
            <w:pPr>
              <w:pStyle w:val="Normal"/>
              <w:jc w:val="center"/>
              <w:rPr>
                <w:rFonts w:cs="Arial"/>
              </w:rPr>
            </w:pPr>
            <w:r>
              <w:rPr>
                <w:rFonts w:cs="Arial"/>
              </w:rPr>
              <w:t>3.4 (68%)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 xml:space="preserve">Mr. Duarte has demonstrated continuous growth in interpreting skills. He has passed the expressive portion of the ESSE, but needs continued supervision and mentoring in order to achieve a passing score on the receptive portion. The CDE recommends approval of the waiver for Mr. Duarte, with the conditions noted above.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California </w:t>
      </w:r>
      <w:r>
        <w:rPr>
          <w:rFonts w:cs="Arial" w:ascii="Arial" w:hAnsi="Arial"/>
          <w:b/>
          <w:i/>
          <w:sz w:val="24"/>
          <w:szCs w:val="24"/>
        </w:rPr>
        <w:t>Education Code (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tanislaus County Office of Education has a student population of 1,192 students with disabilities, and is located in a rural area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Nov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668/Heather Fahey</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978405403"/>
      <w:bookmarkStart w:id="13" w:name="__Fieldmark__6_397840540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978405403"/>
      <w:bookmarkStart w:id="15" w:name="__Fieldmark__7_397840540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78405403"/>
      <w:bookmarkStart w:id="17" w:name="__Fieldmark__8_397840540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978405403"/>
      <w:bookmarkStart w:id="19" w:name="__Fieldmark__9_397840540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978405403"/>
      <w:bookmarkStart w:id="21" w:name="__Fieldmark__10_397840540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978405403"/>
      <w:bookmarkStart w:id="23" w:name="__Fieldmark__11_397840540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Cs w:val="24"/>
        </w:rPr>
      </w:pPr>
      <w:r>
        <w:rPr>
          <w:rFonts w:cs="Arial"/>
          <w:szCs w:val="24"/>
        </w:rPr>
        <w:t>Posting at John F. Kennedy High School, County Library, County Office of Education</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978405403"/>
      <w:bookmarkStart w:id="25" w:name="__Fieldmark__12_397840540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978405403"/>
      <w:bookmarkStart w:id="27" w:name="__Fieldmark__13_3978405403"/>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October 2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nislaus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51:00Z</dcterms:created>
  <dc:creator/>
  <dc:description/>
  <cp:keywords>Itemw15</cp:keywords>
  <dc:language>en-US</dc:language>
  <cp:lastModifiedBy> </cp:lastModifiedBy>
  <cp:lastPrinted>2011-02-23T14:06:00Z</cp:lastPrinted>
  <dcterms:modified xsi:type="dcterms:W3CDTF">2011-02-25T19:40:00Z</dcterms:modified>
  <cp:revision>26</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dc:subject>
  <dc:title>March 2011 Agenda Item W15 - Meeting Agendas (CA State Board of Education)</dc:title>
</cp:coreProperties>
</file>