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62764423"/>
            <w:bookmarkStart w:id="1" w:name="__Fieldmark__0_11627644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rPr>
            </w:pPr>
            <w:r>
              <w:rPr>
                <w:rFonts w:cs="Arial"/>
              </w:rPr>
              <w:t>Request by eighty-eight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62764423"/>
            <w:bookmarkStart w:id="3" w:name="__Fieldmark__1_11627644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62764423"/>
            <w:bookmarkStart w:id="5" w:name="__Fieldmark__2_11627644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62764423"/>
      <w:bookmarkStart w:id="7" w:name="__Fieldmark__3_11627644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62764423"/>
      <w:bookmarkStart w:id="9" w:name="__Fieldmark__4_11627644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62764423"/>
      <w:bookmarkStart w:id="11" w:name="__Fieldmark__5_11627644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2011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rFonts w:cs="Arial"/>
          <w:b/>
          <w:b/>
          <w:i/>
          <w:i/>
          <w:color w:val="000000"/>
          <w:szCs w:val="24"/>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Fonts w:cs="Arial"/>
          <w:b/>
          <w:b/>
          <w:i/>
          <w:i/>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rFonts w:cs="Arial"/>
          <w:b/>
          <w:b/>
          <w:i/>
          <w:i/>
          <w:color w:val="000000"/>
          <w:szCs w:val="24"/>
        </w:rPr>
      </w:pPr>
      <w:r>
        <w:rPr>
          <w:rFonts w:cs="Arial"/>
          <w:b/>
          <w:i/>
          <w:color w:val="000000"/>
          <w:szCs w:val="24"/>
        </w:rPr>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bCs/>
        </w:rPr>
        <w:t>There is no statewide fiscal impact of waiver approval or deni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 (4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8:00Z</dcterms:created>
  <dc:creator/>
  <dc:description/>
  <cp:keywords>itemw18</cp:keywords>
  <dc:language>en-US</dc:language>
  <cp:lastModifiedBy>Princep Uclaray</cp:lastModifiedBy>
  <cp:lastPrinted>2011-02-24T10:47:00Z</cp:lastPrinted>
  <dcterms:modified xsi:type="dcterms:W3CDTF">2011-03-04T00:17:00Z</dcterms:modified>
  <cp:revision>29</cp:revision>
  <dc:subject>Request by eighty-seven local educational agencies to waive portions of Education Code sections 35256 (c) and 35258 the annual deadline to make the annual School Accountability Report Card available in hard copy and on the internet by February 1. </dc:subject>
  <dc:title>March 2011 Agenda Item W18 - Meeting Agendas (CA State Board of Education)</dc:title>
</cp:coreProperties>
</file>