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 - 6642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aheim Cit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Christian Kueng</w:t>
            </w:r>
          </w:p>
          <w:p>
            <w:pPr>
              <w:pStyle w:val="Normal"/>
              <w:rPr>
                <w:rFonts w:ascii="Arial" w:hAnsi="Arial" w:cs="Arial"/>
                <w:sz w:val="18"/>
              </w:rPr>
            </w:pPr>
            <w:r>
              <w:rPr>
                <w:rFonts w:cs="Arial" w:ascii="Arial" w:hAnsi="Arial"/>
                <w:sz w:val="18"/>
              </w:rPr>
              <w:t>Title: Assistant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kueng@ac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001 S. East Street</w:t>
            </w:r>
          </w:p>
          <w:p>
            <w:pPr>
              <w:pStyle w:val="Normal"/>
              <w:rPr>
                <w:rFonts w:ascii="Arial" w:hAnsi="Arial" w:cs="Arial"/>
                <w:sz w:val="18"/>
              </w:rPr>
            </w:pPr>
            <w:r>
              <w:rPr>
                <w:rFonts w:cs="Arial" w:ascii="Arial" w:hAnsi="Arial"/>
                <w:sz w:val="18"/>
              </w:rPr>
              <w:t>City:  Anaheim</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280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517-7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14-5350437</w:t>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ristin Fisher, President,  Anaheim Elementary Education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the district office</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t>District Advisory Council (DAC) / District English Learner Advisory Committee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naheim City School District has a student population of 19,303 and is located in an urban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78877789"/>
            <w:bookmarkStart w:id="1" w:name="__Fieldmark__0_257887778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78877789"/>
            <w:bookmarkStart w:id="3" w:name="__Fieldmark__1_25788777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3, 2010</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2-12-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2-12-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18:00Z</dcterms:created>
  <dc:creator>Administrator</dc:creator>
  <dc:description/>
  <cp:keywords>itemw18att2</cp:keywords>
  <dc:language>en-US</dc:language>
  <cp:lastModifiedBy> </cp:lastModifiedBy>
  <cp:lastPrinted>2011-01-04T14:08: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 - Meeting Agendas (CA State Board of Education)</dc:title>
</cp:coreProperties>
</file>