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nta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illiam Draa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wdraa@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2375 South El Rancho Rd.       Tracy                                CA                          9530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35-08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35-985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7/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nta Educators Assoc.    Teresa Lorent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three places in community</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P. Amara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Banta ES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300______ and is located in a rural __(</w:t>
            </w:r>
            <w:r>
              <w:rPr>
                <w:rFonts w:cs="Arial" w:ascii="Arial" w:hAnsi="Arial"/>
                <w:i/>
                <w:sz w:val="18"/>
              </w:rPr>
              <w:t>urban, rural, or small city etc.)__</w:t>
            </w:r>
            <w:r>
              <w:rPr>
                <w:rFonts w:cs="Arial" w:ascii="Arial" w:hAnsi="Arial"/>
                <w:sz w:val="18"/>
              </w:rPr>
              <w:t xml:space="preserve"> in _San Joaquin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bookmarkStart w:id="0" w:name="Check24"/>
            <w:r>
              <w:rPr>
                <w:rFonts w:cs="Arial" w:ascii="Arial" w:hAnsi="Arial"/>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507865802"/>
            <w:bookmarkStart w:id="2" w:name="__Fieldmark__0_2507865802"/>
            <w:bookmarkEnd w:id="2"/>
            <w:r>
              <w:rPr>
                <w:rFonts w:cs="Arial" w:ascii="Arial" w:hAnsi="Arial"/>
                <w:sz w:val="18"/>
              </w:rPr>
            </w:r>
            <w:r>
              <w:rPr>
                <w:sz w:val="18"/>
                <w:rFonts w:cs="Arial" w:ascii="Arial" w:hAnsi="Arial"/>
              </w:rPr>
              <w:fldChar w:fldCharType="end"/>
            </w:r>
            <w:bookmarkEnd w:id="0"/>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507865802"/>
            <w:bookmarkStart w:id="4" w:name="__Fieldmark__1_2507865802"/>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2507865802"/>
            <w:bookmarkStart w:id="6" w:name="__Fieldmark__2_2507865802"/>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2507865802"/>
            <w:bookmarkStart w:id="8" w:name="__Fieldmark__3_2507865802"/>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Dra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0-12-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6:24:00Z</dcterms:created>
  <dc:creator>Administrator</dc:creator>
  <dc:description/>
  <cp:keywords>itemw18att6</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 - Meeting Agendas (CA State Board of Education)</dc:title>
</cp:coreProperties>
</file>