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urt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Sergio Mendoza</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hyperlink r:id="rId4">
              <w:r>
                <w:rPr>
                  <w:rStyle w:val="InternetLink"/>
                  <w:rFonts w:cs="Arial" w:ascii="Arial" w:hAnsi="Arial"/>
                  <w:sz w:val="18"/>
                </w:rPr>
                <w:t>smendoza@burtonschools.org</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264 North Westwood Street,   Porterville, CA 93257</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781-8020 x 40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3,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Burton Elementary Teacher Association, Fidel Banuelo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Burton School District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Burton School District  has a student population of  3951 and is located in a rural city</w:t>
            </w:r>
            <w:r>
              <w:rPr>
                <w:rFonts w:cs="Arial" w:ascii="Arial" w:hAnsi="Arial"/>
                <w:i/>
                <w:sz w:val="18"/>
              </w:rPr>
              <w:t xml:space="preserve"> </w:t>
            </w:r>
            <w:r>
              <w:rPr>
                <w:rFonts w:cs="Arial" w:ascii="Arial" w:hAnsi="Arial"/>
                <w:sz w:val="18"/>
              </w:rPr>
              <w:t>in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40884894"/>
            <w:bookmarkStart w:id="1" w:name="__Fieldmark__0_104088489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40884894"/>
            <w:bookmarkStart w:id="3" w:name="__Fieldmark__1_104088489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040884894"/>
            <w:bookmarkStart w:id="5" w:name="__Fieldmark__2_104088489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040884894"/>
            <w:bookmarkStart w:id="7" w:name="__Fieldmark__3_104088489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21-1-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smendoza@burtonschool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8:23:00Z</dcterms:created>
  <dc:creator>Administrator</dc:creator>
  <dc:description/>
  <cp:keywords>itemw18att9</cp:keywords>
  <dc:language>en-US</dc:language>
  <cp:lastModifiedBy> </cp:lastModifiedBy>
  <cp:lastPrinted>2010-11-29T10:25:00Z</cp:lastPrinted>
  <dcterms:modified xsi:type="dcterms:W3CDTF">2011-03-02T18:14:00Z</dcterms:modified>
  <cp:revision>9</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9 - Meeting Agendas (CA State Board of Education)</dc:title>
</cp:coreProperties>
</file>