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ntra Cost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dy Khan, Academic Administr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khan@cc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 Santa Barbara Road                 Pleasant Hill                     CA                           9452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942-33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942-335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CCSEA/CTA/NEA - Rosemary Louissant &amp; Diana Perkovic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School Site Councils at each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ntra Costa County Office of Education had a student population of 2405 (unduplicated) and 2841(duplicated) in the 2009 – 2010 school year, and is located in an urban area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40527386"/>
            <w:bookmarkStart w:id="1" w:name="__Fieldmark__0_274052738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40527386"/>
            <w:bookmarkStart w:id="3" w:name="__Fieldmark__1_27405273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2-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32:00Z</dcterms:created>
  <dc:creator/>
  <dc:description/>
  <cp:keywords>itemw18att14</cp:keywords>
  <dc:language>en-US</dc:language>
  <cp:lastModifiedBy>Princep Uclaray</cp:lastModifiedBy>
  <cp:lastPrinted>2010-12-28T12:33:00Z</cp:lastPrinted>
  <dcterms:modified xsi:type="dcterms:W3CDTF">2011-03-04T00:13:00Z</dcterms:modified>
  <cp:revision>11</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Waiver Item W18 Attachment 14 - Meeting Agendas (CA State Board of Education)</dc:title>
</cp:coreProperties>
</file>