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ronad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laudia Gallant</w:t>
            </w:r>
          </w:p>
          <w:p>
            <w:pPr>
              <w:pStyle w:val="Normal"/>
              <w:rPr>
                <w:rFonts w:ascii="Arial" w:hAnsi="Arial" w:cs="Arial"/>
                <w:sz w:val="18"/>
              </w:rPr>
            </w:pPr>
            <w:r>
              <w:rPr>
                <w:rFonts w:cs="Arial" w:ascii="Arial" w:hAnsi="Arial"/>
                <w:sz w:val="18"/>
              </w:rPr>
              <w:t>Director – Curriculum &amp; I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claudia.gallant@coronado.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201 Sixth Street                            Coronado                          CA                          92118</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19-522-8900, ext 10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19-435-467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anuary 20,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January 20,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1/12/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ssociation of Career Teachers – Katie O’Keefe &amp; Tamara O’Brie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Coronado High School Site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0,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3060 and is located in a __(</w:t>
            </w:r>
            <w:r>
              <w:rPr>
                <w:rFonts w:cs="Arial" w:ascii="Arial" w:hAnsi="Arial"/>
                <w:i/>
                <w:sz w:val="18"/>
              </w:rPr>
              <w:t>urban, rural, or small city etc.)x__</w:t>
            </w:r>
            <w:r>
              <w:rPr>
                <w:rFonts w:cs="Arial" w:ascii="Arial" w:hAnsi="Arial"/>
                <w:sz w:val="18"/>
              </w:rPr>
              <w:t xml:space="preserve">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9715889"/>
            <w:bookmarkStart w:id="1" w:name="__Fieldmark__0_19971588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9715889"/>
            <w:bookmarkStart w:id="3" w:name="__Fieldmark__1_19971588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9715889"/>
            <w:bookmarkStart w:id="5" w:name="__Fieldmark__2_19971588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9715889"/>
            <w:bookmarkStart w:id="7" w:name="__Fieldmark__3_19971588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165-1-2011</w:t>
    </w:r>
    <w:r>
      <w:rPr>
        <w:rFonts w:cs="Arial" w:ascii="Arial" w:hAnsi="Arial"/>
        <w:b/>
        <w:sz w:val="18"/>
        <w:szCs w:val="18"/>
      </w:rPr>
      <w:t xml:space="preserve">                                                       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42:00Z</dcterms:created>
  <dc:creator>Administrator</dc:creator>
  <dc:description/>
  <cp:keywords>itemw18att15</cp:keywords>
  <dc:language>en-US</dc:language>
  <cp:lastModifiedBy> </cp:lastModifiedBy>
  <cp:lastPrinted>2010-11-29T10:25:00Z</cp:lastPrinted>
  <dcterms:modified xsi:type="dcterms:W3CDTF">2011-03-02T18:07: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15 - Meeting Agendas (CA State Board of Education)</dc:title>
</cp:coreProperties>
</file>