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ronad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laudia Gallant</w:t>
            </w:r>
          </w:p>
          <w:p>
            <w:pPr>
              <w:pStyle w:val="Normal"/>
              <w:rPr>
                <w:rFonts w:ascii="Arial" w:hAnsi="Arial" w:cs="Arial"/>
                <w:sz w:val="18"/>
              </w:rPr>
            </w:pPr>
            <w:r>
              <w:rPr>
                <w:rFonts w:cs="Arial" w:ascii="Arial" w:hAnsi="Arial"/>
                <w:sz w:val="18"/>
              </w:rPr>
              <w:t>Director – Curriculum &amp;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claudia.gallant@coronado.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01 Sixth Street                            Coronado                          CA                          9211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522-8900, ext 1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435-467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1/12/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ssociation of Career Teachers – Katie O’Keefe &amp; Tamara O’Brie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oronado High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3060 and is located in a __(</w:t>
            </w:r>
            <w:r>
              <w:rPr>
                <w:rFonts w:cs="Arial" w:ascii="Arial" w:hAnsi="Arial"/>
                <w:i/>
                <w:sz w:val="18"/>
              </w:rPr>
              <w:t>urban, rural, or small city etc.)x__</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47949396"/>
            <w:bookmarkStart w:id="1" w:name="__Fieldmark__0_16479493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47949396"/>
            <w:bookmarkStart w:id="3" w:name="__Fieldmark__1_16479493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47949396"/>
            <w:bookmarkStart w:id="5" w:name="__Fieldmark__2_16479493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47949396"/>
            <w:bookmarkStart w:id="7" w:name="__Fieldmark__3_16479493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65-1-2011</w:t>
    </w:r>
    <w:r>
      <w:rPr>
        <w:rFonts w:cs="Arial" w:ascii="Arial" w:hAnsi="Arial"/>
        <w:b/>
        <w:sz w:val="18"/>
        <w:szCs w:val="18"/>
      </w:rPr>
      <w:t xml:space="preserve">                                                       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2:00Z</dcterms:created>
  <dc:creator>Administrator</dc:creator>
  <dc:description/>
  <cp:keywords>itemw18att15</cp:keywords>
  <dc:language>en-US</dc:language>
  <cp:lastModifiedBy> </cp:lastModifiedBy>
  <cp:lastPrinted>2010-11-29T10:25: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5 - Meeting Agendas (CA State Board of Education)</dc:title>
</cp:coreProperties>
</file>