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rning Union High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Charlie Trought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trought@tehama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643 Blackburn Ave.                                                                                                                 (City)              Corning                                                                                                         (State)            California                                                                                                           (ZIP)               96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824-8000 (80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824-80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5,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orning Union High School Teachers Association; Lance Alldri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orning Union High School has a student population of 928 and is located in a</w:t>
            </w:r>
            <w:r>
              <w:rPr>
                <w:rFonts w:cs="Arial" w:ascii="Arial" w:hAnsi="Arial"/>
                <w:i/>
                <w:sz w:val="18"/>
              </w:rPr>
              <w:t xml:space="preserve"> </w:t>
            </w:r>
            <w:r>
              <w:rPr>
                <w:rFonts w:cs="Arial" w:ascii="Arial" w:hAnsi="Arial"/>
                <w:sz w:val="18"/>
              </w:rPr>
              <w:t>rural in Teham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19,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8:44:00Z</dcterms:created>
  <dc:creator>Administrator</dc:creator>
  <dc:description/>
  <cp:keywords>itemw18att16</cp:keywords>
  <dc:language>en-US</dc:language>
  <cp:lastModifiedBy> </cp:lastModifiedBy>
  <cp:lastPrinted>2010-12-14T11:28: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16 - Meeting Agendas (CA State Board of Education)</dc:title>
</cp:coreProperties>
</file>