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ast Side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irsten King, Director of Instruc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ingk@esuh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 North Capitol Avenue, San Jose, CA 951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347-517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347-506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isa Hanson, EST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Instructional Division Leadership Team</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East Side Union High School District</w:t>
            </w:r>
            <w:r>
              <w:rPr>
                <w:rFonts w:cs="Arial" w:ascii="Arial" w:hAnsi="Arial"/>
                <w:i/>
                <w:sz w:val="18"/>
              </w:rPr>
              <w:t xml:space="preserve"> </w:t>
            </w:r>
            <w:r>
              <w:rPr>
                <w:rFonts w:cs="Arial" w:ascii="Arial" w:hAnsi="Arial"/>
                <w:sz w:val="18"/>
              </w:rPr>
              <w:t xml:space="preserve"> has a student population of nearly 25,000 students and is located in an urban area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18551743"/>
            <w:bookmarkStart w:id="1" w:name="__Fieldmark__0_33185517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18551743"/>
            <w:bookmarkStart w:id="3" w:name="__Fieldmark__1_33185517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18551743"/>
            <w:bookmarkStart w:id="5" w:name="__Fieldmark__2_33185517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18551743"/>
            <w:bookmarkStart w:id="7" w:name="__Fieldmark__3_33185517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2-2011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59:00Z</dcterms:created>
  <dc:creator>Administrator</dc:creator>
  <dc:description/>
  <cp:keywords>itemw18att21</cp:keywords>
  <dc:language>en-US</dc:language>
  <cp:lastModifiedBy> </cp:lastModifiedBy>
  <cp:lastPrinted>2010-11-29T10:25:00Z</cp:lastPrinted>
  <dcterms:modified xsi:type="dcterms:W3CDTF">2011-03-02T18:07: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1 - Meeting Agendas (CA State Board of Education)</dc:title>
</cp:coreProperties>
</file>