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XX</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ESCONDIDO UNION SCHOOL DISTRICT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PAULA PENDELL</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pendell@eusd4kids.org</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10 Aldergrove Avenue, Escondido, CA 92029</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760) 432-217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760) 735-2875</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YES</w:t>
            </w:r>
          </w:p>
          <w:p>
            <w:pPr>
              <w:pStyle w:val="Normal"/>
              <w:rPr>
                <w:rFonts w:ascii="Arial" w:hAnsi="Arial" w:cs="Arial"/>
                <w:sz w:val="18"/>
              </w:rPr>
            </w:pPr>
            <w:r>
              <w:rPr>
                <w:rFonts w:cs="Arial" w:ascii="Arial" w:hAnsi="Arial"/>
                <w:sz w:val="18"/>
              </w:rPr>
              <w:t>If yes, 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CSEA – December 13, 2010; EEEA – December 16, 2010</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p>
          <w:p>
            <w:pPr>
              <w:pStyle w:val="Normal"/>
              <w:rPr>
                <w:rFonts w:ascii="Arial" w:hAnsi="Arial" w:cs="Arial"/>
                <w:sz w:val="18"/>
              </w:rPr>
            </w:pPr>
            <w:r>
              <w:rPr>
                <w:rFonts w:eastAsia="Arial" w:cs="Arial" w:ascii="Arial" w:hAnsi="Arial"/>
                <w:sz w:val="18"/>
              </w:rPr>
              <w:t xml:space="preserve">       </w:t>
            </w:r>
            <w:r>
              <w:rPr>
                <w:rFonts w:cs="Arial" w:ascii="Arial" w:hAnsi="Arial"/>
                <w:sz w:val="18"/>
              </w:rPr>
              <w:t>Escondido Elementary Educators Association (Romero Maratea, president); CSEA (Richard Beebe, president)</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X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XX Notice in a newspaper   _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Advisory Counc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December 13, 2010</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XX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ESCONDIDO UNION SCHOOL DISTRICT has a student population of 18,262 and is located in a SMALL CITY in SAN DIEGO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474822182"/>
            <w:bookmarkStart w:id="1" w:name="__Fieldmark__0_147482218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474822182"/>
            <w:bookmarkStart w:id="3" w:name="__Fieldmark__1_147482218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474822182"/>
            <w:bookmarkStart w:id="5" w:name="__Fieldmark__2_147482218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474822182"/>
            <w:bookmarkStart w:id="7" w:name="__Fieldmark__3_147482218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t>SUPERINTENDENT</w:t>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01-1-2011                                               </w:t>
    </w:r>
    <w:r>
      <w:rPr>
        <w:rFonts w:cs="Arial" w:ascii="Arial" w:hAnsi="Arial"/>
        <w:b/>
        <w:sz w:val="18"/>
        <w:szCs w:val="18"/>
      </w:rPr>
      <w:t>Attachment 23</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9:14:00Z</dcterms:created>
  <dc:creator>Administrator</dc:creator>
  <dc:description/>
  <cp:keywords>itemw18att23</cp:keywords>
  <dc:language>en-US</dc:language>
  <cp:lastModifiedBy> </cp:lastModifiedBy>
  <cp:lastPrinted>2010-12-13T12:45:00Z</cp:lastPrinted>
  <dcterms:modified xsi:type="dcterms:W3CDTF">2011-03-02T18:07: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23 - Meeting Agendas (CA State Board of Education)</dc:title>
</cp:coreProperties>
</file>