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C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regg Haulk, Superintendent</w:t>
            </w:r>
          </w:p>
          <w:p>
            <w:pPr>
              <w:pStyle w:val="Normal"/>
              <w:rPr>
                <w:rFonts w:ascii="Arial" w:hAnsi="Arial" w:cs="Arial"/>
                <w:sz w:val="18"/>
              </w:rPr>
            </w:pPr>
            <w:r>
              <w:rPr>
                <w:rFonts w:cs="Arial" w:ascii="Arial" w:hAnsi="Arial"/>
                <w:sz w:val="18"/>
              </w:rPr>
              <w:t>Micki Davis, Execu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vism@eurekacity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200 Walford Avenue, Eureka, CA 955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41-24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441-33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46(c) &amp; 3524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heryl Smith</w:t>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Teachers Association:  Patrick Rigg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ETA and CSEA provided their posi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sz w:val="16"/>
              </w:rPr>
              <w:t>District Office</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uperintendent’s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4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4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4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ureka City School District has a student population of 3,961 and is located in a small c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44320275"/>
            <w:bookmarkStart w:id="1" w:name="__Fieldmark__0_35443202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44320275"/>
            <w:bookmarkStart w:id="3" w:name="__Fieldmark__1_35443202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44320275"/>
            <w:bookmarkStart w:id="5" w:name="__Fieldmark__2_35443202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44320275"/>
            <w:bookmarkStart w:id="7" w:name="__Fieldmark__3_35443202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8-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0:00Z</dcterms:created>
  <dc:creator>Administrator</dc:creator>
  <dc:description/>
  <cp:keywords>itemw18att24</cp:keywords>
  <dc:language>en-US</dc:language>
  <cp:lastModifiedBy> </cp:lastModifiedBy>
  <cp:lastPrinted>2011-01-04T14:34:00Z</cp:lastPrinted>
  <dcterms:modified xsi:type="dcterms:W3CDTF">2011-03-02T18:08:00Z</dcterms:modified>
  <cp:revision>6</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4 - Meeting Agendas (CA State Board of Education)</dc:title>
</cp:coreProperties>
</file>