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amil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ay L. Odom,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odom@glencoe.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48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26-3261 x2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Employees Association and Hamilton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Hamilton High School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Hamilton Unified School District  has a student population of _790  and is located in a rural area in Glenn County</w:t>
            </w:r>
            <w:r>
              <w:rPr>
                <w:rFonts w:cs="Arial" w:ascii="Arial" w:hAnsi="Arial"/>
                <w:i/>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45259257"/>
            <w:bookmarkStart w:id="1" w:name="__Fieldmark__0_26452592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45259257"/>
            <w:bookmarkStart w:id="3" w:name="__Fieldmark__1_26452592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45259257"/>
            <w:bookmarkStart w:id="5" w:name="__Fieldmark__2_26452592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45259257"/>
            <w:bookmarkStart w:id="7" w:name="__Fieldmark__3_26452592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2-1-2011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58:00Z</dcterms:created>
  <dc:creator/>
  <dc:description/>
  <cp:keywords>itemw18att33</cp:keywords>
  <dc:language>en-US</dc:language>
  <cp:lastModifiedBy> </cp:lastModifiedBy>
  <cp:lastPrinted>2010-11-29T10:25: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3 - Meeting Agendas (CA State Board of Education)</dc:title>
</cp:coreProperties>
</file>