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Hamilton Unified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Ray L. Odom,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 rodom@glencoe.org</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t>P.O. Box  488</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30-826-3261 x2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8,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December 11, 2010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A Employees Association and Hamilton 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8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Hamilton High School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6,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46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Hamilton Unified School District  has a student population of _790  and is located in a rural area in Glenn County</w:t>
            </w:r>
            <w:r>
              <w:rPr>
                <w:rFonts w:cs="Arial" w:ascii="Arial" w:hAnsi="Arial"/>
                <w:i/>
                <w:sz w:val="18"/>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55133850"/>
            <w:bookmarkStart w:id="1" w:name="__Fieldmark__0_1055133850"/>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55133850"/>
            <w:bookmarkStart w:id="3" w:name="__Fieldmark__1_1055133850"/>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55133850"/>
            <w:bookmarkStart w:id="5" w:name="__Fieldmark__2_1055133850"/>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55133850"/>
            <w:bookmarkStart w:id="7" w:name="__Fieldmark__3_1055133850"/>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132-1-2011                                         </w:t>
    </w:r>
    <w:r>
      <w:rPr>
        <w:rFonts w:cs="Arial" w:ascii="Arial" w:hAnsi="Arial"/>
        <w:b/>
        <w:sz w:val="18"/>
        <w:szCs w:val="18"/>
      </w:rPr>
      <w:t>Attachment 3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1:58:00Z</dcterms:created>
  <dc:creator/>
  <dc:description/>
  <cp:keywords>itemw18att33</cp:keywords>
  <dc:language>en-US</dc:language>
  <cp:lastModifiedBy> </cp:lastModifiedBy>
  <cp:lastPrinted>2010-11-29T10:25:00Z</cp:lastPrinted>
  <dcterms:modified xsi:type="dcterms:W3CDTF">2011-03-02T18:08:00Z</dcterms:modified>
  <cp:revision>7</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33 - Meeting Agendas (CA State Board of Education)</dc:title>
</cp:coreProperties>
</file>