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07399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man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im Volkoff</w:t>
            </w:r>
          </w:p>
          <w:p>
            <w:pPr>
              <w:pStyle w:val="Normal"/>
              <w:rPr>
                <w:rFonts w:ascii="Arial" w:hAnsi="Arial" w:cs="Arial"/>
                <w:sz w:val="18"/>
              </w:rPr>
            </w:pPr>
            <w:r>
              <w:rPr>
                <w:rFonts w:cs="Arial" w:ascii="Arial" w:hAnsi="Arial"/>
                <w:sz w:val="18"/>
              </w:rPr>
              <w:t>Title: Director of Secondary Educa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im.volkoff@kermanusd.com</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205 S. First St.</w:t>
            </w:r>
          </w:p>
          <w:p>
            <w:pPr>
              <w:pStyle w:val="Normal"/>
              <w:rPr>
                <w:rFonts w:ascii="Arial" w:hAnsi="Arial" w:cs="Arial"/>
                <w:sz w:val="18"/>
              </w:rPr>
            </w:pPr>
            <w:r>
              <w:rPr>
                <w:rFonts w:cs="Arial" w:ascii="Arial" w:hAnsi="Arial"/>
                <w:sz w:val="18"/>
              </w:rPr>
              <w:t>City:  Kerman</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363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842-25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46-42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ulie Gragnani, President, Kerman Unified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Ms. Gragnani is President of the Kerman Unified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s reviewed the request during the week of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Kerman Unified School District has a student population of 4536 (K-12) and is located in a rural c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35918799"/>
            <w:bookmarkStart w:id="1" w:name="__Fieldmark__0_26359187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35918799"/>
            <w:bookmarkStart w:id="3" w:name="__Fieldmark__1_26359187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35918799"/>
            <w:bookmarkStart w:id="5" w:name="__Fieldmark__2_26359187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35918799"/>
            <w:bookmarkStart w:id="7" w:name="__Fieldmark__3_26359187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8-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8-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2:00Z</dcterms:created>
  <dc:creator>Administrator</dc:creator>
  <dc:description/>
  <cp:keywords>itemw18att34</cp:keywords>
  <dc:language>en-US</dc:language>
  <cp:lastModifiedBy> </cp:lastModifiedBy>
  <cp:lastPrinted>2010-12-07T10:08: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4 - Meeting Agendas (CA State Board of Education)</dc:title>
</cp:coreProperties>
</file>