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073999</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erman Unified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Jim Volkoff</w:t>
            </w:r>
          </w:p>
          <w:p>
            <w:pPr>
              <w:pStyle w:val="Normal"/>
              <w:rPr>
                <w:rFonts w:ascii="Arial" w:hAnsi="Arial" w:cs="Arial"/>
                <w:sz w:val="18"/>
              </w:rPr>
            </w:pPr>
            <w:r>
              <w:rPr>
                <w:rFonts w:cs="Arial" w:ascii="Arial" w:hAnsi="Arial"/>
                <w:sz w:val="18"/>
              </w:rPr>
              <w:t>Title: Director of Secondary Education</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im.volkoff@kermanusd.com</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205 S. First St.</w:t>
            </w:r>
          </w:p>
          <w:p>
            <w:pPr>
              <w:pStyle w:val="Normal"/>
              <w:rPr>
                <w:rFonts w:ascii="Arial" w:hAnsi="Arial" w:cs="Arial"/>
                <w:sz w:val="18"/>
              </w:rPr>
            </w:pPr>
            <w:r>
              <w:rPr>
                <w:rFonts w:cs="Arial" w:ascii="Arial" w:hAnsi="Arial"/>
                <w:sz w:val="18"/>
              </w:rPr>
              <w:t>City:  Kerman</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3630</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59-842-25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846-42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4,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Julie Gragnani, President, Kerman Unified Teachers Associatio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Ms. Gragnani is President of the Kerman Unified Teachers Association</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chool Site Councils reviewed the request during the week of December 13,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6"/>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cs="Arial" w:ascii="Arial" w:hAnsi="Arial"/>
                <w:sz w:val="18"/>
              </w:rPr>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720" w:top="776" w:footer="720" w:bottom="776"/>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rPr>
              <w:t>Kerman Unified School District has a student population of 4536 (K-12) and is located in a rural city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81362053"/>
            <w:bookmarkStart w:id="1" w:name="__Fieldmark__0_68136205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81362053"/>
            <w:bookmarkStart w:id="3" w:name="__Fieldmark__1_68136205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81362053"/>
            <w:bookmarkStart w:id="5" w:name="__Fieldmark__2_68136205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81362053"/>
            <w:bookmarkStart w:id="7" w:name="__Fieldmark__3_68136205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460"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January 20,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48-12011                                               </w:t>
    </w: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8-12011                                               </w:t>
    </w: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02:00Z</dcterms:created>
  <dc:creator>Administrator</dc:creator>
  <dc:description/>
  <cp:keywords>itemw18att34</cp:keywords>
  <dc:language>en-US</dc:language>
  <cp:lastModifiedBy> </cp:lastModifiedBy>
  <cp:lastPrinted>2010-12-07T10:08:00Z</cp:lastPrinted>
  <dcterms:modified xsi:type="dcterms:W3CDTF">2011-03-02T18:08: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34 - Meeting Agendas (CA State Board of Education)</dc:title>
</cp:coreProperties>
</file>