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Kernville Union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Tina Fost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rPr>
                <w:t>tifoste@zeus.kern.org</w:t>
              </w:r>
            </w:hyperlink>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240 Erskine Creek Road Lake Isabella CA 9324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60.379.3651 ext 40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60.379.381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1/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1/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 xml:space="preserve"> x </w:t>
            </w:r>
            <w:r>
              <w:rPr>
                <w:rFonts w:cs="Arial" w:ascii="Arial" w:hAnsi="Arial"/>
                <w:sz w:val="18"/>
              </w:rPr>
              <w:t xml:space="preserve">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6,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Steve Brucker, Kernville Union School Teachers Assn and Cindy Scholzen, Classified School Employee Ass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x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u w:val="single"/>
              </w:rPr>
              <w:t>X</w:t>
            </w:r>
            <w:r>
              <w:rPr>
                <w:rFonts w:cs="Arial" w:ascii="Arial" w:hAnsi="Arial"/>
                <w:sz w:val="18"/>
              </w:rPr>
              <w:t xml:space="preserve"> Notice in a newspaper   </w:t>
            </w:r>
            <w:r>
              <w:rPr>
                <w:rFonts w:cs="Arial" w:ascii="Arial" w:hAnsi="Arial"/>
                <w:sz w:val="18"/>
                <w:u w:val="single"/>
              </w:rPr>
              <w:t>X</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District Advisory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24,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rFonts w:ascii="Arial" w:hAnsi="Arial" w:cs="Arial"/>
                <w:sz w:val="18"/>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 xml:space="preserve">. </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The Kernville Union School District  has a student population of 809 and is located in a rural area of Lake Isabella in Kern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190485934"/>
            <w:bookmarkStart w:id="1" w:name="__Fieldmark__0_119048593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190485934"/>
            <w:bookmarkStart w:id="3" w:name="__Fieldmark__1_119048593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190485934"/>
            <w:bookmarkStart w:id="5" w:name="__Fieldmark__2_119048593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190485934"/>
            <w:bookmarkStart w:id="7" w:name="__Fieldmark__3_119048593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2/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24-1-2011                                               </w:t>
    </w:r>
    <w:r>
      <w:rPr>
        <w:rFonts w:cs="Arial" w:ascii="Arial" w:hAnsi="Arial"/>
        <w:b/>
        <w:sz w:val="18"/>
        <w:szCs w:val="18"/>
      </w:rPr>
      <w:t>Attachment 3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tifoste@zeus.kern.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2:07:00Z</dcterms:created>
  <dc:creator>Administrator</dc:creator>
  <dc:description/>
  <cp:keywords>itemw18att35</cp:keywords>
  <dc:language>en-US</dc:language>
  <cp:lastModifiedBy> </cp:lastModifiedBy>
  <cp:lastPrinted>2011-01-07T10:43:00Z</cp:lastPrinted>
  <dcterms:modified xsi:type="dcterms:W3CDTF">2011-03-02T18:08:00Z</dcterms:modified>
  <cp:revision>8</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35 - Meeting Agendas (CA State Board of Education)</dc:title>
</cp:coreProperties>
</file>