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ing City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ffany L. Singh,</w:t>
            </w:r>
          </w:p>
          <w:p>
            <w:pPr>
              <w:pStyle w:val="Normal"/>
              <w:rPr>
                <w:rFonts w:ascii="Arial" w:hAnsi="Arial" w:cs="Arial"/>
                <w:sz w:val="18"/>
              </w:rPr>
            </w:pPr>
            <w:r>
              <w:rPr>
                <w:rFonts w:cs="Arial" w:ascii="Arial" w:hAnsi="Arial"/>
                <w:sz w:val="18"/>
              </w:rPr>
              <w:t>Coord. – C, I, A, &amp;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singh@kc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35 Pearl Street                             King City                         CA                       939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31-385-2940, ext. 30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5-6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 (KCETA), January 11, 2011 (CSEA)</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_  Neutral   </w:t>
            </w:r>
            <w:r>
              <w:rPr>
                <w:rFonts w:cs="Arial" w:ascii="Arial" w:hAnsi="Arial"/>
                <w:sz w:val="18"/>
                <w:u w:val="single"/>
              </w:rPr>
              <w:t>_ 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6"/>
                <w:szCs w:val="16"/>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16"/>
                <w:szCs w:val="16"/>
              </w:rPr>
              <w:t>Del Rey School Site Council, King City Arts Charter School Site Council</w:t>
            </w:r>
            <w:r>
              <w:rPr>
                <w:rFonts w:cs="Arial" w:ascii="Arial" w:hAnsi="Arial"/>
                <w:b/>
                <w:sz w:val="16"/>
                <w:szCs w:val="16"/>
              </w:rPr>
              <w:t xml:space="preserve">, </w:t>
            </w:r>
            <w:r>
              <w:rPr>
                <w:rFonts w:cs="Arial" w:ascii="Arial" w:hAnsi="Arial"/>
                <w:sz w:val="16"/>
                <w:szCs w:val="16"/>
              </w:rPr>
              <w:t xml:space="preserve">Santa Lucia School Site Council, Chalone Peaks Middle School Site Council,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Date the committee/council reviewed the waiver request:  January 11, 2011, December 13, 2010, January 13, 2011, and             January 13,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King City Union School District has a student population of 2,391 and is located in a small community 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79807686"/>
            <w:bookmarkStart w:id="1" w:name="__Fieldmark__0_34798076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79807686"/>
            <w:bookmarkStart w:id="3" w:name="__Fieldmark__1_34798076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79807686"/>
            <w:bookmarkStart w:id="5" w:name="__Fieldmark__2_34798076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79807686"/>
            <w:bookmarkStart w:id="7" w:name="__Fieldmark__3_34798076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Bran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8-1-2011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13:00Z</dcterms:created>
  <dc:creator>Administrator</dc:creator>
  <dc:description/>
  <cp:keywords>itemw18att36</cp:keywords>
  <dc:language>en-US</dc:language>
  <cp:lastModifiedBy>Princep Uclaray</cp:lastModifiedBy>
  <cp:lastPrinted>2010-12-08T08:50:00Z</cp:lastPrinted>
  <dcterms:modified xsi:type="dcterms:W3CDTF">2011-03-04T00: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6 - Meeting Agendas (CA State Board of Education)</dc:title>
</cp:coreProperties>
</file>