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ewist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ydney Cooper</w:t>
            </w:r>
          </w:p>
          <w:p>
            <w:pPr>
              <w:pStyle w:val="Normal"/>
              <w:rPr>
                <w:rFonts w:ascii="Arial" w:hAnsi="Arial" w:cs="Arial"/>
                <w:sz w:val="18"/>
              </w:rPr>
            </w:pPr>
            <w:r>
              <w:rPr>
                <w:rFonts w:cs="Arial" w:ascii="Arial" w:hAnsi="Arial"/>
                <w:sz w:val="18"/>
              </w:rPr>
              <w:t>District Secretar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cooper@tcoek12.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685 Lewiston Road                 Lewiston                                 Ca.                     96052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778-6900</w:t>
            </w:r>
          </w:p>
          <w:p>
            <w:pPr>
              <w:pStyle w:val="Normal"/>
              <w:rPr>
                <w:rFonts w:ascii="Arial" w:hAnsi="Arial" w:cs="Arial"/>
                <w:sz w:val="18"/>
              </w:rPr>
            </w:pPr>
            <w:r>
              <w:rPr>
                <w:rFonts w:cs="Arial" w:ascii="Arial" w:hAnsi="Arial"/>
                <w:sz w:val="18"/>
              </w:rPr>
              <w:t>Fax Number: (530)778-31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CTA – David Vaughn, 12/8/2010, Teamsters – Cheryl Arnold 12/8/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posted at each school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ite Council – 12/6/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ewiston Elementary School District has a student population of 62 and is located in a rural city in Trinit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80677647"/>
            <w:bookmarkStart w:id="1" w:name="__Fieldmark__0_268067764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80677647"/>
            <w:bookmarkStart w:id="3" w:name="__Fieldmark__1_268067764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80677647"/>
            <w:bookmarkStart w:id="5" w:name="__Fieldmark__2_268067764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80677647"/>
            <w:bookmarkStart w:id="7" w:name="__Fieldmark__3_268067764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uncan B. Hobb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05/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1-12-2010                                            </w:t>
    </w:r>
    <w:r>
      <w:rPr>
        <w:rFonts w:cs="Arial" w:ascii="Arial" w:hAnsi="Arial"/>
        <w:b/>
        <w:sz w:val="18"/>
        <w:szCs w:val="18"/>
      </w:rPr>
      <w:t>Attachment 4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40:00Z</dcterms:created>
  <dc:creator>Administrator</dc:creator>
  <dc:description/>
  <cp:keywords>itemw18att40</cp:keywords>
  <dc:language>en-US</dc:language>
  <cp:lastModifiedBy> </cp:lastModifiedBy>
  <cp:lastPrinted>2010-11-29T10:25:00Z</cp:lastPrinted>
  <dcterms:modified xsi:type="dcterms:W3CDTF">2011-03-02T18:09: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0 - Meeting Agendas (CA State Board of Education)</dc:title>
</cp:coreProperties>
</file>