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jb 2/9/11</w:t>
            </w:r>
          </w:p>
          <w:p>
            <w:pPr>
              <w:pStyle w:val="Normal"/>
              <w:rPr>
                <w:rFonts w:ascii="Arial" w:hAnsi="Arial" w:cs="Arial"/>
                <w:sz w:val="18"/>
              </w:rPr>
            </w:pPr>
            <w:r>
              <w:rPr>
                <w:rFonts w:eastAsia="Arial" w:cs="Arial" w:ascii="Arial" w:hAnsi="Arial"/>
                <w:sz w:val="18"/>
              </w:rPr>
              <w:t xml:space="preserve">      </w:t>
            </w:r>
            <w:r>
              <w:rPr>
                <w:rFonts w:cs="Arial" w:ascii="Arial" w:hAnsi="Arial"/>
                <w:sz w:val="18"/>
              </w:rPr>
              <w:t>Marysville Joint Unified School District for</w:t>
            </w:r>
          </w:p>
          <w:p>
            <w:pPr>
              <w:pStyle w:val="Normal"/>
              <w:rPr>
                <w:rFonts w:ascii="Arial" w:hAnsi="Arial" w:cs="Arial"/>
                <w:sz w:val="18"/>
              </w:rPr>
            </w:pPr>
            <w:r>
              <w:rPr>
                <w:rFonts w:eastAsia="Arial" w:cs="Arial" w:ascii="Arial" w:hAnsi="Arial"/>
                <w:sz w:val="18"/>
              </w:rPr>
              <w:t xml:space="preserve">      </w:t>
            </w:r>
            <w:r>
              <w:rPr>
                <w:rFonts w:cs="Arial" w:ascii="Arial" w:hAnsi="Arial"/>
                <w:sz w:val="18"/>
              </w:rPr>
              <w:t>Yuba Environmental Science Charter Academy</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Katheryn Smith, </w:t>
            </w:r>
          </w:p>
          <w:p>
            <w:pPr>
              <w:pStyle w:val="Normal"/>
              <w:rPr>
                <w:rFonts w:ascii="Arial" w:hAnsi="Arial" w:cs="Arial"/>
                <w:sz w:val="18"/>
              </w:rPr>
            </w:pPr>
            <w:r>
              <w:rPr>
                <w:rFonts w:cs="Arial" w:ascii="Arial" w:hAnsi="Arial"/>
                <w:sz w:val="18"/>
              </w:rPr>
              <w:t>Administrator in Charg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smith@yescharteracademy.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841 Texas Hill Rd.                      Dobbins                               CA                      9593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692-2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692-22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11, 2011            jb 2/9/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NA_  and date of SBE Approval__NA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obbins and Oregon House Post Offices</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Independent Charter School Board, 1/27/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37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 the Independent Charter takes seriously its responsibilities under state and federal law to communicate the various aspects of performance covered by the School Accountability Report Card (SARC).  The Independent Charter seeks to ensure that our parents and community members have an accurate, complete, and up-to-date SARC from which they can understand the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The Independent Charter recently became aware that a SARC had not been filed for the previous years under a different administrator. This shift of responsibility for that data collection and reporting to the new Superintendent/Principal now requires our district/school site to take on additional duties just as the deadline is coming du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the Independent Charter School to assume responsibility for manually gathering and inputting some of the data required for the 2008-09, 2009-10, and 2010-11 SARC posting on February 1, the district and its school is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Yuba Environmental Science Charter Academy</w:t>
            </w:r>
            <w:r>
              <w:rPr>
                <w:rFonts w:cs="Arial" w:ascii="Arial" w:hAnsi="Arial"/>
                <w:sz w:val="18"/>
              </w:rPr>
              <w:t xml:space="preserve"> has a student population of 79 and is located in a rural community in Yub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50215555"/>
            <w:bookmarkStart w:id="1" w:name="__Fieldmark__0_365021555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50215555"/>
            <w:bookmarkStart w:id="3" w:name="__Fieldmark__1_36502155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50215555"/>
            <w:bookmarkStart w:id="5" w:name="__Fieldmark__2_365021555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50215555"/>
            <w:bookmarkStart w:id="7" w:name="__Fieldmark__3_365021555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dministrator in Charg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12-2011                                          </w:t>
    </w:r>
    <w:r>
      <w:rPr>
        <w:rFonts w:cs="Arial" w:ascii="Arial" w:hAnsi="Arial"/>
        <w:b/>
        <w:sz w:val="18"/>
        <w:szCs w:val="18"/>
      </w:rPr>
      <w:t>Attachment 4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57:00Z</dcterms:created>
  <dc:creator>Administrator</dc:creator>
  <dc:description/>
  <cp:keywords>itemw18att47</cp:keywords>
  <dc:language>en-US</dc:language>
  <cp:lastModifiedBy> </cp:lastModifiedBy>
  <cp:lastPrinted>2011-01-31T13:09: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7 - Meeting Agendas (CA State Board of Education)</dc:title>
</cp:coreProperties>
</file>