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Meadows Unio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e Hess,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rPr>
                <w:t>smhess@ivnet.org</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059 Bowker Road               El Centro                                  CA                    9224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60-791-60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337-127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1/31/2011             To:  4/1/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4/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4/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12/13/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eadows Union Teachers’ Association   --</w:t>
            </w:r>
            <w:r>
              <w:rPr>
                <w:rFonts w:cs="Arial" w:ascii="Arial" w:hAnsi="Arial"/>
                <w:sz w:val="18"/>
                <w:u w:val="single"/>
              </w:rPr>
              <w:t>Dana Cato</w:t>
            </w:r>
            <w:r>
              <w:rPr>
                <w:rFonts w:cs="Arial" w:ascii="Arial" w:hAnsi="Arial"/>
                <w:sz w:val="18"/>
              </w:rPr>
              <w:t xml:space="preserve">  Negotiations Representative.</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x_ Notice posted at each school   _x__ Other: District office/ community bulletin boards</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sz w:val="18"/>
                <w:u w:val="single"/>
              </w:rPr>
              <w:t>Meadows Union School Site Council</w:t>
            </w:r>
            <w:r>
              <w:rPr>
                <w:rFonts w:cs="Arial" w:ascii="Arial" w:hAnsi="Arial"/>
                <w:sz w:val="18"/>
              </w:rPr>
              <w:t xml:space="preserve">      12/8/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489_______ and is located in a __rural area in Imperial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587529370"/>
            <w:bookmarkStart w:id="1" w:name="__Fieldmark__0_358752937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587529370"/>
            <w:bookmarkStart w:id="3" w:name="__Fieldmark__1_358752937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587529370"/>
            <w:bookmarkStart w:id="5" w:name="__Fieldmark__2_358752937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587529370"/>
            <w:bookmarkStart w:id="7" w:name="__Fieldmark__3_358752937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e M. Hess,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2/14/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4-1-2011                                               </w:t>
    </w:r>
    <w:r>
      <w:rPr>
        <w:rFonts w:cs="Arial" w:ascii="Arial" w:hAnsi="Arial"/>
        <w:b/>
        <w:sz w:val="18"/>
        <w:szCs w:val="18"/>
      </w:rPr>
      <w:t>Attachment 4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smhess@ivnet.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2:59:00Z</dcterms:created>
  <dc:creator>Administrator</dc:creator>
  <dc:description/>
  <cp:keywords>itemw18att48</cp:keywords>
  <dc:language>en-US</dc:language>
  <cp:lastModifiedBy> </cp:lastModifiedBy>
  <cp:lastPrinted>2010-11-30T12:36:00Z</cp:lastPrinted>
  <dcterms:modified xsi:type="dcterms:W3CDTF">2011-03-02T18:09: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48 - Meeting Agendas (CA State Board of Education)</dc:title>
</cp:coreProperties>
</file>