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desto City Elementar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mily Lawrence, Director, Assessment and Evalu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Lawrence.e@mone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6 Locust St.                           Modesto                              California               953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0 576-4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576-43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MTA) and December 16, 2010 (CSEA)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odesto Teachers Association (MTA)-Megan Gowans; California School Employee Association (CSEA)-Aaron Castr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 Oppose (Modesto Teacher’s Association) </w:t>
            </w:r>
          </w:p>
          <w:p>
            <w:pPr>
              <w:pStyle w:val="Normal"/>
              <w:rPr/>
            </w:pPr>
            <w:r>
              <w:rPr>
                <w:rFonts w:eastAsia="Arial" w:cs="Arial" w:ascii="Arial" w:hAnsi="Arial"/>
                <w:sz w:val="18"/>
              </w:rPr>
              <w:t xml:space="preserve">    </w:t>
            </w:r>
            <w:r>
              <w:rPr>
                <w:rFonts w:cs="Arial" w:ascii="Arial" w:hAnsi="Arial"/>
                <w:sz w:val="18"/>
              </w:rPr>
              <w:t xml:space="preserve">The position(s) of the bargaining unit(s):  _X_  Neutral   __  Support  __ Oppose (CSEA)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 xml:space="preserve">Notices posted at public locations including the District Office, the County Library, and City Hall. </w:t>
            </w:r>
            <w:r>
              <w:rPr>
                <w:rFonts w:cs="Arial" w:ascii="Arial" w:hAnsi="Arial"/>
                <w:iCs/>
                <w:sz w:val="16"/>
              </w:rPr>
              <w:t xml:space="preserve">  </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mmittee (DAC).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desto City Elementary District has a student population of 12,073 and is located in an 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84592419"/>
            <w:bookmarkStart w:id="1" w:name="__Fieldmark__0_68459241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84592419"/>
            <w:bookmarkStart w:id="3" w:name="__Fieldmark__1_6845924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84592419"/>
            <w:bookmarkStart w:id="5" w:name="__Fieldmark__2_68459241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84592419"/>
            <w:bookmarkStart w:id="7" w:name="__Fieldmark__3_68459241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29-12-2010</w:t>
    </w:r>
    <w:r>
      <w:rPr>
        <w:rFonts w:cs="Arial" w:ascii="Arial" w:hAnsi="Arial"/>
        <w:b/>
        <w:sz w:val="18"/>
        <w:szCs w:val="18"/>
      </w:rPr>
      <w:t xml:space="preserve">                                                          Attachment 51</w:t>
      <w:tab/>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16:00Z</dcterms:created>
  <dc:creator>Administrator</dc:creator>
  <dc:description/>
  <cp:keywords>itemw18att51</cp:keywords>
  <dc:language>en-US</dc:language>
  <cp:lastModifiedBy> </cp:lastModifiedBy>
  <cp:lastPrinted>2010-11-29T10: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1 - Meeting Agendas (CA State Board of Education)</dc:title>
</cp:coreProperties>
</file>