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odesto City High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mily Lawrence, Director, Assessment and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awrence.e@mone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6 Locust St.                           Modesto                              California               953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0 576-4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576-43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MTA) and December 16, 2010 (CSEA)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desto Teachers Association (MTA)-Megan Gowans; California School Employee Association (CSEA)-Aaron Cast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 Oppose (Modesto Teacher’s Association) </w:t>
            </w:r>
          </w:p>
          <w:p>
            <w:pPr>
              <w:pStyle w:val="Normal"/>
              <w:rPr/>
            </w:pPr>
            <w:r>
              <w:rPr>
                <w:rFonts w:eastAsia="Arial" w:cs="Arial" w:ascii="Arial" w:hAnsi="Arial"/>
                <w:sz w:val="18"/>
              </w:rPr>
              <w:t xml:space="preserve">    </w:t>
            </w:r>
            <w:r>
              <w:rPr>
                <w:rFonts w:cs="Arial" w:ascii="Arial" w:hAnsi="Arial"/>
                <w:sz w:val="18"/>
              </w:rPr>
              <w:t xml:space="preserve">The position(s) of the bargaining unit(s):  _X_  Neutral   __  Support  __ Oppose (CSEA)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 xml:space="preserve">Notices posted at public locations including the District Office, the County Library, and City Hall. </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DAC).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desto City High District has a student population of 17,586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45424314"/>
            <w:bookmarkStart w:id="1" w:name="__Fieldmark__0_22454243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45424314"/>
            <w:bookmarkStart w:id="3" w:name="__Fieldmark__1_22454243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45424314"/>
            <w:bookmarkStart w:id="5" w:name="__Fieldmark__2_22454243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45424314"/>
            <w:bookmarkStart w:id="7" w:name="__Fieldmark__3_22454243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2-2011                                              </w:t>
    </w: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8:00Z</dcterms:created>
  <dc:creator>Administrator</dc:creator>
  <dc:description/>
  <cp:keywords>itemw18a52</cp:keywords>
  <dc:language>en-US</dc:language>
  <cp:lastModifiedBy> </cp:lastModifiedBy>
  <cp:lastPrinted>2010-12-09T13: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2 - Meeting Agendas (CA State Board of Education)</dc:title>
</cp:coreProperties>
</file>