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Morgan Hill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ocorro Shiels</w:t>
            </w:r>
          </w:p>
          <w:p>
            <w:pPr>
              <w:pStyle w:val="Normal"/>
              <w:rPr>
                <w:rFonts w:ascii="Arial" w:hAnsi="Arial" w:cs="Arial"/>
                <w:sz w:val="18"/>
              </w:rPr>
            </w:pPr>
            <w:r>
              <w:rPr>
                <w:rFonts w:cs="Arial" w:ascii="Arial" w:hAnsi="Arial"/>
                <w:sz w:val="18"/>
              </w:rPr>
              <w:t>Asst. Superintendent Ed.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w:t>
            </w:r>
          </w:p>
          <w:p>
            <w:pPr>
              <w:pStyle w:val="Normal"/>
              <w:rPr>
                <w:rFonts w:ascii="Arial" w:hAnsi="Arial" w:cs="Arial"/>
                <w:sz w:val="18"/>
              </w:rPr>
            </w:pPr>
            <w:r>
              <w:rPr>
                <w:rFonts w:cs="Arial" w:ascii="Arial" w:hAnsi="Arial"/>
                <w:sz w:val="18"/>
              </w:rPr>
              <w:t>Socorro.shiels@mhu.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600 Concord Circle                    Morgan Hill                      CA                         9503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201-6073</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08) 779-83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strike/>
                <w:sz w:val="18"/>
              </w:rPr>
              <w:t>12/14 California School Employees Association</w:t>
            </w:r>
            <w:r>
              <w:rPr>
                <w:rFonts w:cs="Arial" w:ascii="Arial" w:hAnsi="Arial"/>
                <w:sz w:val="18"/>
              </w:rPr>
              <w:t xml:space="preserve">   12/14/2010 Service Employees International Union, Pam Tracy, President                  kak (2/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2/17/10 Morgan Hill Federation of Teachers, Teresa Sage, President                                                                                        kak (2/28/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uncil:  Tom Herrmann 1/4/11</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English Language Acquisition Committee:   Roberto Aquirrez 1/4/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organ Hill Unified School District  has a student population of 8928 and is located in a rural city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49634816"/>
            <w:bookmarkStart w:id="1" w:name="__Fieldmark__0_344963481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49634816"/>
            <w:bookmarkStart w:id="3" w:name="__Fieldmark__1_34496348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t. Superintendent,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7-1-2011                                             </w:t>
    </w:r>
    <w:r>
      <w:rPr>
        <w:rFonts w:cs="Arial" w:ascii="Arial" w:hAnsi="Arial"/>
        <w:b/>
        <w:sz w:val="18"/>
        <w:szCs w:val="18"/>
      </w:rPr>
      <w:t>Attachment 5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23:16:00Z</dcterms:created>
  <dc:creator/>
  <dc:description/>
  <cp:keywords>itemw18att54</cp:keywords>
  <dc:language>en-US</dc:language>
  <cp:lastModifiedBy> </cp:lastModifiedBy>
  <cp:lastPrinted>2011-01-04T12:55:00Z</cp:lastPrinted>
  <dcterms:modified xsi:type="dcterms:W3CDTF">2011-03-02T18:10:00Z</dcterms:modified>
  <cp:revision>4</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4 - Meeting Agendas (CA State Board of Education)</dc:title>
</cp:coreProperties>
</file>