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acheco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erry Clark, Administrative Secretary</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merryc@pacheco.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20981 Dersch Road           Anderson                              CA                      96007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365-33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365-339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2/1/2011     To:  4/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ember 15,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December 15,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5/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Gale Cook, California School Employees Association, President  </w:t>
            </w:r>
          </w:p>
          <w:p>
            <w:pPr>
              <w:pStyle w:val="Normal"/>
              <w:rPr/>
            </w:pPr>
            <w:r>
              <w:rPr>
                <w:rFonts w:eastAsia="Arial" w:cs="Arial" w:ascii="Arial" w:hAnsi="Arial"/>
                <w:sz w:val="18"/>
              </w:rPr>
              <w:t xml:space="preserve">              </w:t>
            </w:r>
            <w:r>
              <w:rPr>
                <w:rFonts w:cs="Arial" w:ascii="Arial" w:hAnsi="Arial"/>
                <w:sz w:val="18"/>
              </w:rPr>
              <w:t xml:space="preserve">and Ronda Fish, Pacheco District Teachers’ Associatio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in 3 places with agenda and on district web sit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15/2010 Alan Swanson, Adviso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District</w:t>
            </w:r>
            <w:r>
              <w:rPr>
                <w:rFonts w:cs="Arial" w:ascii="Arial" w:hAnsi="Arial"/>
                <w:sz w:val="18"/>
              </w:rPr>
              <w:t xml:space="preserve">  has a student population of 586 and is located in a </w:t>
            </w:r>
            <w:r>
              <w:rPr>
                <w:rFonts w:cs="Arial" w:ascii="Arial" w:hAnsi="Arial"/>
                <w:i/>
                <w:sz w:val="18"/>
              </w:rPr>
              <w:t xml:space="preserve"> rural area </w:t>
            </w:r>
            <w:r>
              <w:rPr>
                <w:rFonts w:cs="Arial" w:ascii="Arial" w:hAnsi="Arial"/>
                <w:sz w:val="18"/>
              </w:rPr>
              <w:t xml:space="preserve">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67912189"/>
            <w:bookmarkStart w:id="1" w:name="__Fieldmark__0_116791218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67912189"/>
            <w:bookmarkStart w:id="3" w:name="__Fieldmark__1_116791218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67912189"/>
            <w:bookmarkStart w:id="5" w:name="__Fieldmark__2_116791218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67912189"/>
            <w:bookmarkStart w:id="7" w:name="__Fieldmark__3_116791218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Steven Mitrovich-Signature on file</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6/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5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00:00Z</dcterms:created>
  <dc:creator>Administrator</dc:creator>
  <dc:description/>
  <cp:keywords>itemw18att59</cp:keywords>
  <dc:language>en-US</dc:language>
  <cp:lastModifiedBy> </cp:lastModifiedBy>
  <cp:lastPrinted>2010-11-29T10:25:00Z</cp:lastPrinted>
  <dcterms:modified xsi:type="dcterms:W3CDTF">2011-03-02T18:10: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9 - Meeting Agendas (CA State Board of Education)</dc:title>
</cp:coreProperties>
</file>