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checo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rry Clark, Administrative Secretary</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erryc@pachec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0981 Dersch Road           Anderson                              CA                      960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365-33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365-33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ale Cook, California School Employees Association, President  </w:t>
            </w:r>
          </w:p>
          <w:p>
            <w:pPr>
              <w:pStyle w:val="Normal"/>
              <w:rPr/>
            </w:pPr>
            <w:r>
              <w:rPr>
                <w:rFonts w:eastAsia="Arial" w:cs="Arial" w:ascii="Arial" w:hAnsi="Arial"/>
                <w:sz w:val="18"/>
              </w:rPr>
              <w:t xml:space="preserve">              </w:t>
            </w:r>
            <w:r>
              <w:rPr>
                <w:rFonts w:cs="Arial" w:ascii="Arial" w:hAnsi="Arial"/>
                <w:sz w:val="18"/>
              </w:rPr>
              <w:t xml:space="preserve">and Ronda Fish, Pacheco District Teachers’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3 places with agenda and on district web 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0 Alan Swanson, Adviso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w:t>
            </w:r>
            <w:r>
              <w:rPr>
                <w:rFonts w:cs="Arial" w:ascii="Arial" w:hAnsi="Arial"/>
                <w:sz w:val="18"/>
              </w:rPr>
              <w:t xml:space="preserve">  has a student population of 586 and is located in a </w:t>
            </w:r>
            <w:r>
              <w:rPr>
                <w:rFonts w:cs="Arial" w:ascii="Arial" w:hAnsi="Arial"/>
                <w:i/>
                <w:sz w:val="18"/>
              </w:rPr>
              <w:t xml:space="preserve"> rural area </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53004401"/>
            <w:bookmarkStart w:id="1" w:name="__Fieldmark__0_95300440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53004401"/>
            <w:bookmarkStart w:id="3" w:name="__Fieldmark__1_9530044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53004401"/>
            <w:bookmarkStart w:id="5" w:name="__Fieldmark__2_95300440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53004401"/>
            <w:bookmarkStart w:id="7" w:name="__Fieldmark__3_9530044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teven Mitrovich-Signature on fil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5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0:00Z</dcterms:created>
  <dc:creator>Administrator</dc:creator>
  <dc:description/>
  <cp:keywords>itemw18att59</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9 - Meeting Agendas (CA State Board of Education)</dc:title>
</cp:coreProperties>
</file>