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ity of Santa Rosa Elementary –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Karen Lavender</w:t>
            </w:r>
          </w:p>
          <w:p>
            <w:pPr>
              <w:pStyle w:val="Normal"/>
              <w:rPr>
                <w:rFonts w:ascii="Arial" w:hAnsi="Arial" w:cs="Arial"/>
                <w:sz w:val="18"/>
              </w:rPr>
            </w:pPr>
            <w:r>
              <w:rPr>
                <w:rFonts w:cs="Arial" w:ascii="Arial" w:hAnsi="Arial"/>
                <w:sz w:val="18"/>
              </w:rPr>
              <w:t>Curriculum Resource Assista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Klavender@srcs.k12.ca.us</w:t>
              </w:r>
            </w:hyperlink>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1 Ridgway Avenue               Santa Rosa                         CA                            954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547-58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547-585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Santa Rosa Teachers Association 1/7/11; CSEA 75 1/13/11; CSEA 367 1/14/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RTA: Andrew Wittholm; Andrew Brennan. CSEA 75: Teresa Ehinger, Carmelita Affonso; CSEA 367: Jayson Anderson, Mike Lapoint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option 2 – Public Posting</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istrict Parent Advisory Committee</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 1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anta Rosa High School District has a student population of _</w:t>
            </w:r>
            <w:r>
              <w:rPr>
                <w:rFonts w:cs="Arial" w:ascii="Arial" w:hAnsi="Arial"/>
                <w:sz w:val="18"/>
                <w:u w:val="single"/>
              </w:rPr>
              <w:t>15,985</w:t>
            </w:r>
            <w:r>
              <w:rPr>
                <w:rFonts w:cs="Arial" w:ascii="Arial" w:hAnsi="Arial"/>
                <w:sz w:val="18"/>
              </w:rPr>
              <w:t>_and is located in an urban area in Sonom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62784563"/>
            <w:bookmarkStart w:id="1" w:name="__Fieldmark__0_276278456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62784563"/>
            <w:bookmarkStart w:id="3" w:name="__Fieldmark__1_276278456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47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12,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6-2-2011                                               </w:t>
    </w:r>
    <w:r>
      <w:rPr>
        <w:rFonts w:cs="Arial" w:ascii="Arial" w:hAnsi="Arial"/>
        <w:b/>
        <w:sz w:val="18"/>
        <w:szCs w:val="18"/>
      </w:rPr>
      <w:t>Attachment 7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Klavender@srcs.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29:00Z</dcterms:created>
  <dc:creator>Administrator</dc:creator>
  <dc:description/>
  <cp:keywords>itemw18att71</cp:keywords>
  <dc:language>en-US</dc:language>
  <cp:lastModifiedBy> </cp:lastModifiedBy>
  <cp:lastPrinted>2010-11-29T10:25:00Z</cp:lastPrinted>
  <dcterms:modified xsi:type="dcterms:W3CDTF">2011-03-02T18:12: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71 - Meeting Agendas (CA State Board of Education)</dc:title>
</cp:coreProperties>
</file>