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EHAMA COUNTY DEPARTMENT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ARRY CHAMP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rPr>
                <w:t>lchampion@tehamaschools.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135 Lincoln Street, Red Bluff, CA 9608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527-5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w:t>
            </w:r>
            <w:r>
              <w:rPr>
                <w:rFonts w:cs="Arial" w:ascii="Arial" w:hAnsi="Arial"/>
                <w:sz w:val="18"/>
                <w:vertAlign w:val="superscript"/>
              </w:rPr>
              <w:t>th</w:t>
            </w:r>
            <w:r>
              <w:rPr>
                <w:rFonts w:cs="Arial" w:ascii="Arial" w:hAnsi="Arial"/>
                <w:sz w:val="18"/>
              </w:rPr>
              <w:t>,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w:t>
            </w:r>
            <w:r>
              <w:rPr>
                <w:rFonts w:cs="Arial" w:ascii="Arial" w:hAnsi="Arial"/>
                <w:sz w:val="18"/>
                <w:vertAlign w:val="superscript"/>
              </w:rPr>
              <w:t>th</w:t>
            </w:r>
            <w:r>
              <w:rPr>
                <w:rFonts w:cs="Arial" w:ascii="Arial" w:hAnsi="Arial"/>
                <w:sz w:val="18"/>
              </w:rPr>
              <w:t>,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0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6/10 &amp; 12/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lassified School Employees Association (CSEA), Rhonda Latham &amp; Tehama County Certificated Employees Organization, Susan Silva &amp; Dave Torgersru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CCEO supports because most other schools are &amp; we may need the extra time.   CSEA supports because they share with other school districts which have taken the same stand on the issu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Reviewed 1/10/11 by the Tehama County Board of Educa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istrict</w:t>
            </w:r>
            <w:r>
              <w:rPr>
                <w:rFonts w:cs="Arial" w:ascii="Arial" w:hAnsi="Arial"/>
                <w:sz w:val="18"/>
              </w:rPr>
              <w:t xml:space="preserve">  has a student population of _</w:t>
            </w:r>
            <w:r>
              <w:rPr>
                <w:rFonts w:cs="Arial" w:ascii="Arial" w:hAnsi="Arial"/>
                <w:sz w:val="18"/>
                <w:u w:val="single"/>
              </w:rPr>
              <w:t>127</w:t>
            </w:r>
            <w:r>
              <w:rPr>
                <w:rFonts w:cs="Arial" w:ascii="Arial" w:hAnsi="Arial"/>
                <w:sz w:val="18"/>
              </w:rPr>
              <w:t xml:space="preserve">__ and is located in a </w:t>
              <w:softHyphen/>
              <w:t>_(</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Teham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49121352"/>
            <w:bookmarkStart w:id="1" w:name="__Fieldmark__0_22491213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49121352"/>
            <w:bookmarkStart w:id="3" w:name="__Fieldmark__1_22491213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49121352"/>
            <w:bookmarkStart w:id="5" w:name="__Fieldmark__2_22491213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49121352"/>
            <w:bookmarkStart w:id="7" w:name="__Fieldmark__3_22491213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County Superintendent of Schoo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6-1-2011                                         </w:t>
    </w:r>
    <w:r>
      <w:rPr>
        <w:rFonts w:cs="Arial" w:ascii="Arial" w:hAnsi="Arial"/>
        <w:b/>
        <w:sz w:val="18"/>
        <w:szCs w:val="18"/>
      </w:rPr>
      <w:t>Attachment 7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champion@tehama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6:00Z</dcterms:created>
  <dc:creator>Administrator</dc:creator>
  <dc:description/>
  <cp:keywords>itemw18att76</cp:keywords>
  <dc:language>en-US</dc:language>
  <cp:lastModifiedBy> </cp:lastModifiedBy>
  <cp:lastPrinted>2010-11-29T10:25:00Z</cp:lastPrinted>
  <dcterms:modified xsi:type="dcterms:W3CDTF">2011-03-02T18:12: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6 - Meeting Agendas (CA State Board of Education)</dc:title>
</cp:coreProperties>
</file>