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ipt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Griesba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cgriesbach@tip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787                         Tipton                                        CA              93272</w:t>
            </w:r>
          </w:p>
          <w:p>
            <w:pPr>
              <w:pStyle w:val="Normal"/>
              <w:rPr>
                <w:rFonts w:ascii="Arial" w:hAnsi="Arial" w:cs="Arial"/>
                <w:sz w:val="18"/>
              </w:rPr>
            </w:pPr>
            <w:r>
              <w:rPr>
                <w:rFonts w:cs="Arial" w:ascii="Arial" w:hAnsi="Arial"/>
                <w:sz w:val="18"/>
              </w:rPr>
              <w:t>370 North Evans Road          Tipton                                        CA              (32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 752-4213 Ex 7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87-2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 Teachers Association , Tipton Elementary School- Ms. Kelly Rother    Calif School employees Association Chapter 765 - Mrs. Iva Sous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5 Public Community Area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Public Bulletin Board, Tipton Community Clinic Public Bulletin Board, Shell Gas station, Valley Gas station</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ELAC-DLAC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625____ and is located in a _rual_(</w:t>
            </w:r>
            <w:r>
              <w:rPr>
                <w:rFonts w:cs="Arial" w:ascii="Arial" w:hAnsi="Arial"/>
                <w:i/>
                <w:sz w:val="18"/>
              </w:rPr>
              <w:t>urban, rural, or small city etc.)__</w:t>
            </w:r>
            <w:r>
              <w:rPr>
                <w:rFonts w:cs="Arial" w:ascii="Arial" w:hAnsi="Arial"/>
                <w:sz w:val="18"/>
              </w:rPr>
              <w:t xml:space="preserve"> in ____Tulare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42396241"/>
            <w:bookmarkStart w:id="1" w:name="__Fieldmark__0_11423962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42396241"/>
            <w:bookmarkStart w:id="3" w:name="__Fieldmark__1_11423962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42396241"/>
            <w:bookmarkStart w:id="5" w:name="__Fieldmark__2_11423962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42396241"/>
            <w:bookmarkStart w:id="7" w:name="__Fieldmark__3_11423962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9/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2011                                            </w:t>
    </w:r>
    <w:r>
      <w:rPr>
        <w:rFonts w:cs="Arial" w:ascii="Arial" w:hAnsi="Arial"/>
        <w:b/>
        <w:sz w:val="18"/>
        <w:szCs w:val="18"/>
      </w:rPr>
      <w:t>Attachment 7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35:00Z</dcterms:created>
  <dc:creator>Administrator</dc:creator>
  <dc:description/>
  <cp:keywords>itemw18att78</cp:keywords>
  <dc:language>en-US</dc:language>
  <cp:lastModifiedBy> </cp:lastModifiedBy>
  <cp:lastPrinted>2011-01-20T06:20: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8 - Meeting Agendas (CA State Board of Education)</dc:title>
</cp:coreProperties>
</file>