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st Contra Cost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Wendell Greer, Associate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Wgreer@wcc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8 Bissell Avenue                  Richmond                              CA                          948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231.1100 ext 11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236-06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8,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iane Brown, UT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2010 Safet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53343848"/>
            <w:bookmarkStart w:id="1" w:name="__Fieldmark__0_45334384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53343848"/>
            <w:bookmarkStart w:id="3" w:name="__Fieldmark__1_45334384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53343848"/>
            <w:bookmarkStart w:id="5" w:name="__Fieldmark__2_45334384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53343848"/>
            <w:bookmarkStart w:id="7" w:name="__Fieldmark__3_45334384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1" allowOverlap="1" relativeHeight="3">
                  <wp:simplePos x="0" y="0"/>
                  <wp:positionH relativeFrom="column">
                    <wp:posOffset>306705</wp:posOffset>
                  </wp:positionH>
                  <wp:positionV relativeFrom="paragraph">
                    <wp:posOffset>25400</wp:posOffset>
                  </wp:positionV>
                  <wp:extent cx="981075" cy="236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9" r="-10" b="-29"/>
                          <a:stretch>
                            <a:fillRect/>
                          </a:stretch>
                        </pic:blipFill>
                        <pic:spPr bwMode="auto">
                          <a:xfrm>
                            <a:off x="0" y="0"/>
                            <a:ext cx="981075" cy="236220"/>
                          </a:xfrm>
                          <a:prstGeom prst="rect">
                            <a:avLst/>
                          </a:prstGeom>
                        </pic:spPr>
                      </pic:pic>
                    </a:graphicData>
                  </a:graphic>
                </wp:anchor>
              </w:drawing>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Associate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7,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5-1-2011                                               </w:t>
    </w:r>
    <w:r>
      <w:rPr>
        <w:rFonts w:cs="Arial" w:ascii="Arial" w:hAnsi="Arial"/>
        <w:b/>
        <w:sz w:val="18"/>
        <w:szCs w:val="18"/>
      </w:rPr>
      <w:t>Attachment 8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06:00Z</dcterms:created>
  <dc:creator>Administrator</dc:creator>
  <dc:description/>
  <cp:keywords>itemw18att83</cp:keywords>
  <dc:language>en-US</dc:language>
  <cp:lastModifiedBy> </cp:lastModifiedBy>
  <cp:lastPrinted>2011-01-07T15:25:00Z</cp:lastPrinted>
  <dcterms:modified xsi:type="dcterms:W3CDTF">2011-03-02T18:14:00Z</dcterms:modified>
  <cp:revision>9</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3 - Meeting Agendas (CA State Board of Education)</dc:title>
</cp:coreProperties>
</file>