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44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Yosemite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arlene Ward, Dir. Of Special Programs</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eward@yosemiteusd.com</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0200 Road 427              Oakhurst                              CA                                 93644</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683-8801 ex. 33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658-20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0, 2011</w:t>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0, 2011</w:t>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Yosemite Unified Teachers Association (YUTA); California School Employees’ Association (CSEA)        January 3,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YUTA – Deborah Brown; CSEA – Danielle Vawter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X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Both bargaining units supported the waiver application</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istrict Advisory Committee reviewed 1-24-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Yosemite Unified School District has a student population of 1973 and is located in a rural, unincorporated area in Made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137846772"/>
            <w:bookmarkStart w:id="1" w:name="__Fieldmark__0_313784677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137846772"/>
            <w:bookmarkStart w:id="3" w:name="__Fieldmark__1_313784677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X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137846772"/>
            <w:bookmarkStart w:id="5" w:name="__Fieldmark__2_313784677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137846772"/>
            <w:bookmarkStart w:id="7" w:name="__Fieldmark__3_313784677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strict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5-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2-1-2011                                               </w:t>
    </w:r>
    <w:r>
      <w:rPr>
        <w:rFonts w:cs="Arial" w:ascii="Arial" w:hAnsi="Arial"/>
        <w:b/>
        <w:sz w:val="18"/>
        <w:szCs w:val="18"/>
      </w:rPr>
      <w:t>Attachment 8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51:00Z</dcterms:created>
  <dc:creator>Administrator</dc:creator>
  <dc:description/>
  <cp:keywords>itemw18att8</cp:keywords>
  <dc:language>en-US</dc:language>
  <cp:lastModifiedBy> </cp:lastModifiedBy>
  <cp:lastPrinted>2010-12-07T15:42:00Z</cp:lastPrinted>
  <dcterms:modified xsi:type="dcterms:W3CDTF">2011-03-02T18:14: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86 - Meeting Agendas (CA State Board of Education)</dc:title>
</cp:coreProperties>
</file>