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RCH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98245272"/>
            <w:bookmarkStart w:id="1" w:name="__Fieldmark__0_9824527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Black Oak Mine Unified School District</w:t>
            </w:r>
            <w:r>
              <w:rPr>
                <w:rFonts w:cs="Arial"/>
              </w:rPr>
              <w:t xml:space="preserve"> for Golden Sierra High School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4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98245272"/>
            <w:bookmarkStart w:id="9" w:name="__Fieldmark__1_98245272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98245272"/>
            <w:bookmarkStart w:id="11" w:name="__Fieldmark__2_98245272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98245272"/>
      <w:bookmarkStart w:id="13" w:name="__Fieldmark__3_98245272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98245272"/>
      <w:bookmarkStart w:id="15" w:name="__Fieldmark__4_98245272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98245272"/>
      <w:bookmarkStart w:id="17" w:name="__Fieldmark__5_98245272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 numbers 23, 31, 32, 33, 41, 42, or 43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/>
      </w:pPr>
      <w:r>
        <w:rPr>
          <w:rFonts w:cs="Arial"/>
        </w:rPr>
        <w:t>The SBE has approved all waivers of this statute that have been presented to it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ocated in El Dorado County, Black Oak Mine Unified School District (USD) is a small unified school district with one high school. The district serves the town of Garden Valley and the surrounding rural commun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rden Valley is located 15 miles north of Placerville. Garden Valley has a population of approximately 2,501. 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en Sierra High School has a total enrollment of 382 and an Academic Performance Index (API) of 782 for 2010. Black Oak Mine USD has a locale code of 42 (rural, distant) per the NCES, thus meeting one criterion established by the SBE Waiver Policy #01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criterion for qualifying for this waiver is demonstration that the LEA cannot form or join a consortium that handles the Perkins funds. There is no other district in the local area willing to join in a consortium with Black Oak Mine USD. Black Oak Mine USD is seeking this waiver to function independently in order to meet the needs of the students in the distr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recommends approval of this waiver allowing Black Oak Mine USD to receive $8,568 that will be used to help improve the Career Technical Education programs in the distri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4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November 10</w:t>
      </w:r>
      <w:r>
        <w:rPr>
          <w:rFonts w:cs="Arial"/>
        </w:rPr>
        <w:t>, 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Black Oak Mine USD to receive an annual Perkins Act allocation of $8,568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1620"/>
        <w:rPr/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Black Oak Mine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0:34:00Z</dcterms:created>
  <dc:creator> </dc:creator>
  <dc:description/>
  <cp:keywords>itemwc2</cp:keywords>
  <dc:language>en-US</dc:language>
  <cp:lastModifiedBy> </cp:lastModifiedBy>
  <cp:lastPrinted>2011-02-22T13:16:00Z</cp:lastPrinted>
  <dcterms:modified xsi:type="dcterms:W3CDTF">2011-02-25T19:42:00Z</dcterms:modified>
  <cp:revision>10</cp:revision>
  <dc:subject>Request by Black Oak Mine Unified School District for Golden Sierra High School for a waiver of Section 131(c)(1) of the Carl D. Perkins Career and Technical Education Improvement Act of 2006 (Public Law 109-270).</dc:subject>
  <dc:title>March 2011 Agenda Item WC2 - Meeting Agendas (CA State Board of Education)</dc:title>
</cp:coreProperties>
</file>