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09222659"/>
            <w:bookmarkStart w:id="1" w:name="__Fieldmark__0_380922265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rural schools, </w:t>
            </w:r>
            <w:r>
              <w:rPr>
                <w:rFonts w:cs="Arial"/>
                <w:b/>
              </w:rPr>
              <w:t>Alview Elementary and Dairyland Elementary</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9222659"/>
            <w:bookmarkStart w:id="3" w:name="__Fieldmark__1_38092226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09222659"/>
            <w:bookmarkStart w:id="5" w:name="__Fieldmark__2_380922265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809222659"/>
      <w:bookmarkStart w:id="7" w:name="__Fieldmark__3_380922265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09222659"/>
      <w:bookmarkStart w:id="9" w:name="__Fieldmark__4_380922265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09222659"/>
      <w:bookmarkStart w:id="11" w:name="__Fieldmark__5_380922265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t>The California Department of Education recommends tha</w:t>
      </w:r>
      <w:r>
        <w:rPr>
          <w:rFonts w:cs="Arial"/>
        </w:rPr>
        <w:t>t the joint schoolsite council (SSC), which will serve during the period of this waiver, will be composed of the following ten members: one administrator; three classroom teachers, one from Alview Elementary School (ES) and two from Dairyland ES, and one other school employee; five parents (or other community members elected by parents), two representing Alview ES and three representing Dairyland 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not granted would hinder the success of school-based programs. These waivers must be renewed every two years. </w:t>
      </w:r>
    </w:p>
    <w:p>
      <w:pPr>
        <w:pStyle w:val="Normal"/>
        <w:rPr>
          <w:rFonts w:eastAsia="Calibri" w:cs="Arial"/>
          <w:color w:val="000000"/>
          <w:szCs w:val="24"/>
        </w:rPr>
      </w:pPr>
      <w:r>
        <w:rPr>
          <w:rFonts w:eastAsia="Calibri" w:cs="Arial"/>
          <w:color w:val="000000"/>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cs="Arial"/>
        </w:rPr>
        <w:t>Alview-Dairyland Union Elementary School District</w:t>
      </w:r>
      <w:r>
        <w:rPr>
          <w:rFonts w:eastAsia="Calibri" w:cs="Arial"/>
          <w:szCs w:val="24"/>
        </w:rPr>
        <w:t xml:space="preserve"> (SD) has a 2010 API of 84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Alview ES enrolls 150 students in kindergarten through grade three and employs eight classroom teachers. Dairyland ES enrolls 200 students in grades four through eight and employs eight classroom teachers. The schools are located approximately ten miles apart. Due to the grade configuration, students in one school often have siblings in the other. The schools are under common administration, hold common faculty meetings and plan, implement, monitor, and evaluate programs as a group. The schools share</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b/>
          <w:b/>
          <w:szCs w:val="24"/>
        </w:rPr>
      </w:pPr>
      <w:r>
        <w:rPr>
          <w:rFonts w:cs="Arial"/>
          <w:b/>
          <w:szCs w:val="24"/>
        </w:rPr>
      </w:r>
    </w:p>
    <w:p>
      <w:pPr>
        <w:pStyle w:val="Normal"/>
        <w:rPr>
          <w:rFonts w:cs="Arial"/>
          <w:szCs w:val="24"/>
        </w:rPr>
      </w:pPr>
      <w:r>
        <w:rPr>
          <w:rFonts w:cs="Arial"/>
          <w:b/>
          <w:szCs w:val="24"/>
        </w:rPr>
        <w:t>Demographic Information:</w:t>
      </w:r>
      <w:r>
        <w:rPr>
          <w:rFonts w:cs="Arial"/>
        </w:rPr>
        <w:t xml:space="preserve"> Alview-Dairyland Union Elementary SD has a student population of 350 and is located in a rural area in Made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2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Alview-Dairyland Teachers’ Association, Jennifer Paine, Uni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09222659"/>
      <w:bookmarkStart w:id="13" w:name="__Fieldmark__6_380922265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09222659"/>
      <w:bookmarkStart w:id="15" w:name="__Fieldmark__7_380922265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09222659"/>
      <w:bookmarkStart w:id="17" w:name="__Fieldmark__8_3809222659"/>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color w:val="FF0000"/>
        </w:rPr>
      </w:pPr>
      <w:r>
        <w:rPr>
          <w:rFonts w:cs="Arial"/>
          <w:b/>
          <w:bCs/>
        </w:rPr>
        <w:t>Advisory committee(s) consulted:</w:t>
      </w:r>
      <w:r>
        <w:rPr>
          <w:rFonts w:cs="Arial"/>
        </w:rPr>
        <w:t xml:space="preserve">  </w:t>
      </w:r>
      <w:r>
        <w:rPr/>
        <w:t>Alview and Dairyland SSC</w:t>
      </w:r>
    </w:p>
    <w:p>
      <w:pPr>
        <w:pStyle w:val="Normal"/>
        <w:rPr>
          <w:rFonts w:cs="Arial"/>
          <w:color w:val="FF0000"/>
        </w:rPr>
      </w:pPr>
      <w:r>
        <w:rPr>
          <w:rFonts w:cs="Arial"/>
          <w:color w:val="FF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809222659"/>
      <w:bookmarkStart w:id="19" w:name="__Fieldmark__9_380922265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809222659"/>
      <w:bookmarkStart w:id="21" w:name="__Fieldmark__10_3809222659"/>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Alview-Dairlyland Union Elementary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7:12:00Z</dcterms:created>
  <dc:creator/>
  <dc:description/>
  <cp:keywords>itemwc5</cp:keywords>
  <dc:language>en-US</dc:language>
  <cp:lastModifiedBy> </cp:lastModifiedBy>
  <cp:lastPrinted>2011-02-23T12:00:00Z</cp:lastPrinted>
  <dcterms:modified xsi:type="dcterms:W3CDTF">2011-02-25T19:42:00Z</dcterms:modified>
  <cp:revision>22</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dc:subject>
  <dc:title>March 2011 Agenda Item WC5 - Meeting Agendas (CA State Board of Education)</dc:title>
</cp:coreProperties>
</file>