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_X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Evergreen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Katherine Gomez, Assistant Superintendent, 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rPr>
                <w:t>kgomez@eesd.org</w:t>
              </w:r>
            </w:hyperlink>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3188 Quimby Road      San Jose, CA  95148</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408.270.68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408.274.389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January 13,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January 13,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1/3/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Evergreen Teachers Association, Brian Wheatley, President</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 xml:space="preserve">and California School Employees Association, Ginny Gomez, President </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highlight w:val="yellow"/>
              </w:rPr>
              <w:t>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District Advisory Committee (DAC) and District English Language Advisory Committee (DELAC)</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1/12/11 and 1/26/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6"/>
              </w:rPr>
            </w:pPr>
            <w:r>
              <w:rPr>
                <w:rFonts w:eastAsia="Arial" w:cs="Arial" w:ascii="Arial" w:hAnsi="Arial"/>
                <w:sz w:val="18"/>
              </w:rPr>
              <w:t xml:space="preserve">        </w:t>
            </w:r>
            <w:r>
              <w:rPr>
                <w:rFonts w:cs="Arial" w:ascii="Arial" w:hAnsi="Arial"/>
                <w:sz w:val="18"/>
              </w:rPr>
              <w:t xml:space="preserve">Were there any objection(s)?  No_X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0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Evergreen School District</w:t>
            </w:r>
            <w:r>
              <w:rPr>
                <w:rFonts w:cs="Arial" w:ascii="Arial" w:hAnsi="Arial"/>
                <w:i/>
                <w:sz w:val="18"/>
              </w:rPr>
              <w:t xml:space="preserve"> </w:t>
            </w:r>
            <w:r>
              <w:rPr>
                <w:rFonts w:cs="Arial" w:ascii="Arial" w:hAnsi="Arial"/>
                <w:sz w:val="18"/>
              </w:rPr>
              <w:t>has a student population of 13,441 and is located in an urban area in Santa Clara County.</w:t>
            </w:r>
          </w:p>
        </w:tc>
      </w:tr>
      <w:tr>
        <w:trPr>
          <w:trHeight w:val="129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493949474"/>
            <w:bookmarkStart w:id="1" w:name="__Fieldmark__0_149394947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493949474"/>
            <w:bookmarkStart w:id="3" w:name="__Fieldmark__1_149394947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493949474"/>
            <w:bookmarkStart w:id="5" w:name="__Fieldmark__2_149394947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493949474"/>
            <w:bookmarkStart w:id="7" w:name="__Fieldmark__3_149394947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Assistant Superintendent, Educational Servic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1/13/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9-2-2011                                  </w:t>
    </w: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kgomez@eesd.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9:19:00Z</dcterms:created>
  <dc:creator>Administrator</dc:creator>
  <dc:description/>
  <cp:keywords>itemwc7att16</cp:keywords>
  <dc:language>en-US</dc:language>
  <cp:lastModifiedBy> </cp:lastModifiedBy>
  <cp:lastPrinted>2011-01-25T10:55:00Z</cp:lastPrinted>
  <dcterms:modified xsi:type="dcterms:W3CDTF">2011-02-25T19:43:00Z</dcterms:modified>
  <cp:revision>6</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16 - Meeting Agendas (CA State Board of Education)</dc:title>
</cp:coreProperties>
</file>