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vergree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erine Gomez, Assistant Superintenden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kgomez@eesd.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3188 Quimby Road      San Jose, CA  9514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270.68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274.38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3/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Evergreen Teachers Association, Brian Wheatley, Presiden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and California School Employees Association, Ginny Gomez, President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highlight w:val="yellow"/>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istrict Advisory Committee (DAC) and District English Language Advisory Committee (D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2/11 and 1/26/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_X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0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vergreen School District</w:t>
            </w:r>
            <w:r>
              <w:rPr>
                <w:rFonts w:cs="Arial" w:ascii="Arial" w:hAnsi="Arial"/>
                <w:i/>
                <w:sz w:val="18"/>
              </w:rPr>
              <w:t xml:space="preserve"> </w:t>
            </w:r>
            <w:r>
              <w:rPr>
                <w:rFonts w:cs="Arial" w:ascii="Arial" w:hAnsi="Arial"/>
                <w:sz w:val="18"/>
              </w:rPr>
              <w:t>has a student population of 13,441 and is located in an urban area in Santa Clara County.</w:t>
            </w:r>
          </w:p>
        </w:tc>
      </w:tr>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30988005"/>
            <w:bookmarkStart w:id="1" w:name="__Fieldmark__0_103098800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30988005"/>
            <w:bookmarkStart w:id="3" w:name="__Fieldmark__1_10309880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30988005"/>
            <w:bookmarkStart w:id="5" w:name="__Fieldmark__2_103098800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30988005"/>
            <w:bookmarkStart w:id="7" w:name="__Fieldmark__3_103098800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ssistant Superintendent, Educational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1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kgomez@ee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19:00Z</dcterms:created>
  <dc:creator>Administrator</dc:creator>
  <dc:description/>
  <cp:keywords>itemwc7att16</cp:keywords>
  <dc:language>en-US</dc:language>
  <cp:lastModifiedBy> </cp:lastModifiedBy>
  <cp:lastPrinted>2011-01-25T10:55:00Z</cp:lastPrinted>
  <dcterms:modified xsi:type="dcterms:W3CDTF">2011-02-25T19:43: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6 - Meeting Agendas (CA State Board of Education)</dc:title>
</cp:coreProperties>
</file>