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rankli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name and Titl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ouglas B. Reeder,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douglasr@franklin.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32 N. Township Road                 Yuba City                   California                9599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530) 822-5151 ext. 20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822-517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10/11           To:     4/1/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January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January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X </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10,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Franklin Teachers’ Association (FT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sz w:val="18"/>
                <w:u w:val="single"/>
              </w:rPr>
              <w:t xml:space="preserve">  X  </w:t>
            </w:r>
            <w:r>
              <w:rPr>
                <w:rFonts w:cs="Arial" w:ascii="Arial" w:hAnsi="Arial"/>
                <w:sz w:val="18"/>
              </w:rPr>
              <w:t xml:space="preserve">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The extension of the deadline has no effect upon the Franklin Teachers’ Association</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 xml:space="preserve">X  </w:t>
            </w:r>
            <w:r>
              <w:rPr>
                <w:rFonts w:cs="Arial" w:ascii="Arial" w:hAnsi="Arial"/>
                <w:sz w:val="18"/>
              </w:rPr>
              <w:t xml:space="preserve"> Notice posted at each school   _</w:t>
            </w:r>
            <w:r>
              <w:rPr>
                <w:rFonts w:cs="Arial" w:ascii="Arial" w:hAnsi="Arial"/>
                <w:sz w:val="18"/>
                <w:u w:val="single"/>
              </w:rPr>
              <w:t xml:space="preserve">X  </w:t>
            </w:r>
            <w:r>
              <w:rPr>
                <w:rFonts w:cs="Arial" w:ascii="Arial" w:hAnsi="Arial"/>
                <w:sz w:val="18"/>
              </w:rPr>
              <w:t xml:space="preserve"> Other:  Public Hearing Posted on Web Site</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sz w:val="18"/>
                <w:u w:val="single"/>
              </w:rPr>
              <w:t>The Waiver was reviewed and approved by the Franklin Elementary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 xml:space="preserve">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Franklin Elementary School District is located in the rural area of Yuba City, California.  Franklin School is a single school district with a student population of 470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1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46878887"/>
            <w:bookmarkStart w:id="1" w:name="__Fieldmark__0_194687888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46878887"/>
            <w:bookmarkStart w:id="3" w:name="__Fieldmark__1_194687888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946878887"/>
            <w:bookmarkStart w:id="5" w:name="__Fieldmark__2_194687888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946878887"/>
            <w:bookmarkStart w:id="7" w:name="__Fieldmark__3_194687888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 / Princpal</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January 13,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6-1-2011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28:00Z</dcterms:created>
  <dc:creator>Administrator</dc:creator>
  <dc:description/>
  <cp:keywords>itemwc7att18</cp:keywords>
  <dc:language>en-US</dc:language>
  <cp:lastModifiedBy> </cp:lastModifiedBy>
  <cp:lastPrinted>2011-01-14T08:43:00Z</cp:lastPrinted>
  <dcterms:modified xsi:type="dcterms:W3CDTF">2011-02-25T19:43:00Z</dcterms:modified>
  <cp:revision>6</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18 - Meeting Agendas (CA State Board of Education)</dc:title>
</cp:coreProperties>
</file>