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ankli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uglas B. Reed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douglasr@frankl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2 N. Township Road                 Yuba City                   California                9599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822-5151 ext. 20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822-51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0/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anklin Teachers’ Association (F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X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extension of the deadline has no effect upon the Franklin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 xml:space="preserve">X  </w:t>
            </w:r>
            <w:r>
              <w:rPr>
                <w:rFonts w:cs="Arial" w:ascii="Arial" w:hAnsi="Arial"/>
                <w:sz w:val="18"/>
              </w:rPr>
              <w:t xml:space="preserve"> Notice posted at each school   _</w:t>
            </w:r>
            <w:r>
              <w:rPr>
                <w:rFonts w:cs="Arial" w:ascii="Arial" w:hAnsi="Arial"/>
                <w:sz w:val="18"/>
                <w:u w:val="single"/>
              </w:rPr>
              <w:t xml:space="preserve">X  </w:t>
            </w:r>
            <w:r>
              <w:rPr>
                <w:rFonts w:cs="Arial" w:ascii="Arial" w:hAnsi="Arial"/>
                <w:sz w:val="18"/>
              </w:rPr>
              <w:t xml:space="preserve"> Other:  Public Hearing Posted on Web Site</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18"/>
                <w:u w:val="single"/>
              </w:rPr>
              <w:t>The Waiver was reviewed and approved by the Franklin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Franklin Elementary School District is located in the rural area of Yuba City, California.  Franklin School is a single school district with a student population of 470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86329069"/>
            <w:bookmarkStart w:id="1" w:name="__Fieldmark__0_24863290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86329069"/>
            <w:bookmarkStart w:id="3" w:name="__Fieldmark__1_24863290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86329069"/>
            <w:bookmarkStart w:id="5" w:name="__Fieldmark__2_24863290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86329069"/>
            <w:bookmarkStart w:id="7" w:name="__Fieldmark__3_24863290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 / Princ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6-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8:00Z</dcterms:created>
  <dc:creator>Administrator</dc:creator>
  <dc:description/>
  <cp:keywords>itemwc7att18</cp:keywords>
  <dc:language>en-US</dc:language>
  <cp:lastModifiedBy> </cp:lastModifiedBy>
  <cp:lastPrinted>2011-01-14T08:43: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8 - Meeting Agendas (CA State Board of Education)</dc:title>
</cp:coreProperties>
</file>