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olden Valley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ndy Alvarado,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alvarado@gv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37479 Avenue 12                            Madera                            CA                       9363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645-75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45-714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4/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4/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olden Valley Teachers Association / Teri Malmstro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grocery store, Chamber of Commer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Golden Valley Unified District Advisory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GOLDEN VALLEY UNIFIED</w:t>
            </w:r>
            <w:r>
              <w:rPr>
                <w:rFonts w:cs="Arial" w:ascii="Arial" w:hAnsi="Arial"/>
                <w:i/>
                <w:sz w:val="18"/>
              </w:rPr>
              <w:t>__</w:t>
            </w:r>
            <w:r>
              <w:rPr>
                <w:rFonts w:cs="Arial" w:ascii="Arial" w:hAnsi="Arial"/>
                <w:sz w:val="18"/>
              </w:rPr>
              <w:t xml:space="preserve">  has a student population of __1940__ and is located in a rural area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37962989"/>
            <w:bookmarkStart w:id="1" w:name="__Fieldmark__0_12379629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37962989"/>
            <w:bookmarkStart w:id="3" w:name="__Fieldmark__1_12379629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37962989"/>
            <w:bookmarkStart w:id="5" w:name="__Fieldmark__2_12379629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37962989"/>
            <w:bookmarkStart w:id="7" w:name="__Fieldmark__3_12379629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40:00Z</dcterms:created>
  <dc:creator>Administrator</dc:creator>
  <dc:description/>
  <cp:keywords>itemwc7att21</cp:keywords>
  <dc:language>en-US</dc:language>
  <cp:lastModifiedBy> </cp:lastModifiedBy>
  <cp:lastPrinted>2011-01-26T10:38: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1 - Meeting Agendas (CA State Board of Education)</dc:title>
</cp:coreProperties>
</file>