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Golden Valley Unified</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Andy Alvarado, Assistan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aalvarado@gvusd.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t>37479 Avenue 12                            Madera                            CA                       93636</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559-645-753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59-645-714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01/24/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01/24/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January 14,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Golden Valley Teachers Association / Teri Malmstrom,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X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Public library, grocery store, Chamber of Commerce</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Golden Valley Unified District Advisory Council</w:t>
            </w:r>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14,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5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GOLDEN VALLEY UNIFIED</w:t>
            </w:r>
            <w:r>
              <w:rPr>
                <w:rFonts w:cs="Arial" w:ascii="Arial" w:hAnsi="Arial"/>
                <w:i/>
                <w:sz w:val="18"/>
              </w:rPr>
              <w:t>__</w:t>
            </w:r>
            <w:r>
              <w:rPr>
                <w:rFonts w:cs="Arial" w:ascii="Arial" w:hAnsi="Arial"/>
                <w:sz w:val="18"/>
              </w:rPr>
              <w:t xml:space="preserve">  has a student population of __1940__ and is located in a rural area in Mader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668719178"/>
            <w:bookmarkStart w:id="1" w:name="__Fieldmark__0_3668719178"/>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668719178"/>
            <w:bookmarkStart w:id="3" w:name="__Fieldmark__1_366871917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668719178"/>
            <w:bookmarkStart w:id="5" w:name="__Fieldmark__2_3668719178"/>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668719178"/>
            <w:bookmarkStart w:id="7" w:name="__Fieldmark__3_3668719178"/>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February 7, 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77"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3-2011                                           </w:t>
    </w:r>
    <w:r>
      <w:rPr>
        <w:rFonts w:cs="Arial" w:ascii="Arial" w:hAnsi="Arial"/>
        <w:b/>
        <w:sz w:val="18"/>
        <w:szCs w:val="18"/>
      </w:rPr>
      <w:t>Attachment 2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9:40:00Z</dcterms:created>
  <dc:creator>Administrator</dc:creator>
  <dc:description/>
  <cp:keywords>itemwc7att21</cp:keywords>
  <dc:language>en-US</dc:language>
  <cp:lastModifiedBy> </cp:lastModifiedBy>
  <cp:lastPrinted>2011-01-26T10:38:00Z</cp:lastPrinted>
  <dcterms:modified xsi:type="dcterms:W3CDTF">2011-02-25T19:43:00Z</dcterms:modified>
  <cp:revision>5</cp:revision>
  <dc:subject>Request by thirty-eight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C7 Attachment 21 - Meeting Agendas (CA State Board of Education)</dc:title>
</cp:coreProperties>
</file>