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coby Creek School Charter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atherine Stone</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stone@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617 Old Arcata Rd.            Bayside, CA 9552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822-48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822-48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coby Creek Teachers’ Assn. 12/15/10; California Schools Employee Assn. Bayside Unit: 12/15/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gan Day, Christy Cocks JCTA </w:t>
            </w:r>
          </w:p>
          <w:p>
            <w:pPr>
              <w:pStyle w:val="Normal"/>
              <w:rPr/>
            </w:pPr>
            <w:r>
              <w:rPr>
                <w:rFonts w:eastAsia="Arial" w:cs="Arial" w:ascii="Arial" w:hAnsi="Arial"/>
                <w:sz w:val="18"/>
              </w:rPr>
              <w:t xml:space="preserve">                                                                                                 </w:t>
            </w:r>
            <w:r>
              <w:rPr>
                <w:rFonts w:cs="Arial" w:ascii="Arial" w:hAnsi="Arial"/>
                <w:sz w:val="18"/>
              </w:rPr>
              <w:t xml:space="preserve">John Moore, Cathryn Babinski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Jacoby Creek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Initial review, no quorum or objection: December 14, 2010; Final review scheduled for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6"/>
              </w:rPr>
            </w:pPr>
            <w:r>
              <w:rPr>
                <w:rFonts w:cs="Arial" w:ascii="Arial" w:hAnsi="Arial"/>
                <w:b/>
                <w:sz w:val="16"/>
                <w:szCs w:val="16"/>
              </w:rPr>
              <w:t>35256      School Accountability Report Card</w:t>
            </w:r>
          </w:p>
          <w:p>
            <w:pPr>
              <w:pStyle w:val="Normal"/>
              <w:numPr>
                <w:ilvl w:val="0"/>
                <w:numId w:val="2"/>
              </w:numPr>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405" w:hanging="0"/>
              <w:rPr>
                <w:rFonts w:ascii="Arial" w:hAnsi="Arial" w:cs="Arial"/>
                <w:sz w:val="16"/>
                <w:szCs w:val="16"/>
              </w:rPr>
            </w:pPr>
            <w:r>
              <w:rPr>
                <w:rFonts w:cs="Arial" w:ascii="Arial" w:hAnsi="Arial"/>
                <w:b/>
                <w:sz w:val="16"/>
                <w:szCs w:val="16"/>
              </w:rPr>
              <w:t>35258</w:t>
            </w:r>
            <w:r>
              <w:rPr>
                <w:rFonts w:cs="Arial" w:ascii="Arial" w:hAnsi="Arial"/>
                <w:sz w:val="16"/>
                <w:szCs w:val="16"/>
              </w:rPr>
              <w:t xml:space="preserve">   Commencing with the 2008-09 school year, each school district connected to the Internet shall make its annually updated report card available on the Internet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405" w:hanging="0"/>
              <w:rPr>
                <w:rFonts w:ascii="Arial" w:hAnsi="Arial" w:cs="Arial"/>
                <w:strike/>
                <w:sz w:val="20"/>
                <w:szCs w:val="16"/>
              </w:rPr>
            </w:pPr>
            <w:r>
              <w:rPr>
                <w:rFonts w:cs="Arial" w:ascii="Arial" w:hAnsi="Arial"/>
                <w:sz w:val="16"/>
                <w:szCs w:val="16"/>
              </w:rPr>
              <w:t xml:space="preserve">(b)   Commencing with the 2008-09 school year, each school district not connected to the Interest shall make hard copies of its annually updated School Accountability Report Card available, pursuant to subdivision (c) of Subsection 35256,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6"/>
              </w:rPr>
            </w:pPr>
            <w:r>
              <w:rPr>
                <w:rFonts w:cs="Arial" w:ascii="Arial" w:hAnsi="Arial"/>
                <w:strike/>
                <w:sz w:val="16"/>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On behalf of its school,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the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At its November 2010 meeting, the State Board of Education approved the 2010-11 SARC template, and, at the same time, received a report from the California Department of Education that, due to budget and staffing reductions, the department would not be able to pre-populate some of the data that is typically provided to Districts as they prepare their SARCs.  This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acoby Creek School Charter District is a K-8 district with a student population of 440 and is located in a rural commun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58060469"/>
            <w:bookmarkStart w:id="1" w:name="__Fieldmark__0_23580604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58060469"/>
            <w:bookmarkStart w:id="3" w:name="__Fieldmark__1_23580604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58060469"/>
            <w:bookmarkStart w:id="5" w:name="__Fieldmark__2_23580604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58060469"/>
            <w:bookmarkStart w:id="7" w:name="__Fieldmark__3_23580604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15/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sz w:val="18"/>
        <w:szCs w:val="18"/>
      </w:rPr>
      <w:t>Attachment 20                                                                                                                                                                  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12-2010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75"/>
        </w:tabs>
        <w:ind w:left="1275" w:hanging="87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00:00Z</dcterms:created>
  <dc:creator>Administrator</dc:creator>
  <dc:description/>
  <cp:keywords>itemwc7att23</cp:keywords>
  <dc:language>en-US</dc:language>
  <cp:lastModifiedBy> </cp:lastModifiedBy>
  <cp:lastPrinted>2010-12-15T13:44:00Z</cp:lastPrinted>
  <dcterms:modified xsi:type="dcterms:W3CDTF">2011-02-25T19:43:00Z</dcterms:modified>
  <cp:revision>3</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3 - Meeting Agendas (CA State Board of Education)</dc:title>
</cp:coreProperties>
</file>