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t xml:space="preserve">  X</w:t>
      </w:r>
      <w:r>
        <w:rPr>
          <w:rFonts w:cs="Arial" w:ascii="Arial" w:hAnsi="Arial"/>
          <w:u w:val="single"/>
        </w:rPr>
        <w:t xml:space="preserve">   </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 xml:space="preserve">Murrieta Valley Unified School District </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 xml:space="preserve">Karen Parris, Media &amp; Communications Specialist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kparris@murrieta.k12.ca.us</w:t>
            </w:r>
          </w:p>
          <w:p>
            <w:pPr>
              <w:pStyle w:val="Normal"/>
              <w:rPr>
                <w:rFonts w:ascii="Arial" w:hAnsi="Arial" w:cs="Arial"/>
                <w:sz w:val="18"/>
                <w:szCs w:val="16"/>
              </w:rPr>
            </w:pPr>
            <w:r>
              <w:rPr>
                <w:rFonts w:cs="Arial" w:ascii="Arial" w:hAnsi="Arial"/>
                <w:sz w:val="18"/>
                <w:szCs w:val="16"/>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41870 McAlby Road, Murrieta, CA 92562                  </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951 696-1600 ext. 1022</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951 304-152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sz w:val="18"/>
              </w:rPr>
              <w:t>February 1, 2011 To: April 1, 2011</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January 20, 201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January 20,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January 20,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Murrieta Teachers Association, President Chuck Smith</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lassified Employees Association, President Craig Frame</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_X_</w:t>
            </w:r>
            <w:r>
              <w:rPr>
                <w:rFonts w:cs="Arial" w:ascii="Arial" w:hAnsi="Arial"/>
                <w:sz w:val="18"/>
                <w:u w:val="single"/>
              </w:rPr>
              <w:t xml:space="preserve"> </w:t>
            </w:r>
            <w:r>
              <w:rPr>
                <w:rFonts w:cs="Arial" w:ascii="Arial" w:hAnsi="Arial"/>
                <w:sz w:val="18"/>
              </w:rPr>
              <w:t xml:space="preserve">Notice posted at each school   </w:t>
            </w:r>
            <w:r>
              <w:rPr>
                <w:rFonts w:cs="Arial" w:ascii="Arial" w:hAnsi="Arial"/>
                <w:b/>
                <w:sz w:val="18"/>
                <w:u w:val="single"/>
              </w:rPr>
              <w:t>_X_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 xml:space="preserve">) </w:t>
            </w:r>
            <w:r>
              <w:rPr>
                <w:rFonts w:cs="Arial" w:ascii="Arial" w:hAnsi="Arial"/>
                <w:b/>
                <w:sz w:val="16"/>
              </w:rPr>
              <w:t>District website &amp; office</w:t>
            </w:r>
            <w:r>
              <w:rPr>
                <w:rFonts w:cs="Arial" w:ascii="Arial" w:hAnsi="Arial"/>
                <w:i/>
                <w:sz w:val="16"/>
              </w:rPr>
              <w:t xml:space="preserve"> </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urrieta Valley Council PT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u w:val="single"/>
              </w:rPr>
              <w:t>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42" w:hanging="0"/>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analyze and compare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b/>
                <w:b/>
                <w:sz w:val="18"/>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the department would not be able to provide some of the data that typically is provided to districts as they prepare their SARCs. This shift of responsibility for that data collection and reporting to each district required districts to take on additional duties to prepare the SARCs and will result in a delay in completing the SARCs.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s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t xml:space="preserve">Murrieta Valley Unified School District has a student population of 22,278 and is located in an urban city in Riverside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Wingdings" w:ascii="Wingdings" w:hAnsi="Wingdings"/>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68502858"/>
            <w:bookmarkStart w:id="1" w:name="__Fieldmark__0_96850285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Wingdings" w:ascii="Wingdings" w:hAnsi="Wingdings"/>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68502858"/>
            <w:bookmarkStart w:id="3" w:name="__Fieldmark__1_96850285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Stan Scheer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District Superintendent Stan Scheer </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0/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3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2-2011                                               </w:t>
    </w:r>
    <w:r>
      <w:rPr>
        <w:rFonts w:cs="Arial" w:ascii="Arial" w:hAnsi="Arial"/>
        <w:b/>
        <w:sz w:val="18"/>
        <w:szCs w:val="18"/>
      </w:rPr>
      <w:t>Attachment 3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1:38:00Z</dcterms:created>
  <dc:creator>Administrator</dc:creator>
  <dc:description/>
  <cp:keywords>itemwc7att33</cp:keywords>
  <dc:language>en-US</dc:language>
  <cp:lastModifiedBy> </cp:lastModifiedBy>
  <cp:lastPrinted>2011-01-07T13:54:00Z</cp:lastPrinted>
  <dcterms:modified xsi:type="dcterms:W3CDTF">2011-02-25T19:43:00Z</dcterms:modified>
  <cp:revision>4</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33 - Meeting Agendas (CA State Board of Education)</dc:title>
</cp:coreProperties>
</file>