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e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ristin Baranski, Directo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kbaranski@ santee.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9619 Cuyamaca Street           Santee                              CA                          9207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19-258-235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258-22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ee Teacher Association and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antee City Clerk’s Office, Santee Library, Educational Services and District Office buildings, and the Santee Chamber of Commer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Advisory Council for Instruc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jc w:val="both"/>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jc w:val="both"/>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data collection and reporting to each district (and school) now requires districts and school sites to take on additional duties just as the holidays approached.  </w:t>
            </w:r>
          </w:p>
          <w:p>
            <w:pPr>
              <w:pStyle w:val="Normal"/>
              <w:ind w:left="342" w:hanging="0"/>
              <w:rPr>
                <w:rFonts w:ascii="Arial" w:hAnsi="Arial" w:cs="Arial"/>
                <w:sz w:val="18"/>
              </w:rPr>
            </w:pPr>
            <w:r>
              <w:rPr>
                <w:rFonts w:cs="Arial" w:ascii="Arial" w:hAnsi="Arial"/>
                <w:sz w:val="18"/>
              </w:rPr>
            </w:r>
          </w:p>
          <w:p>
            <w:pPr>
              <w:pStyle w:val="Normal"/>
              <w:ind w:left="342" w:hanging="0"/>
              <w:jc w:val="both"/>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Santee School District has a student population of 6,300 students, grades K – 8, and is located in a suburb east of San Diego, Santee, in San Diego County.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88449441"/>
            <w:bookmarkStart w:id="1" w:name="__Fieldmark__0_41884494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88449441"/>
            <w:bookmarkStart w:id="3" w:name="__Fieldmark__1_41884494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88449441"/>
            <w:bookmarkStart w:id="5" w:name="__Fieldmark__2_41884494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88449441"/>
            <w:bookmarkStart w:id="7" w:name="__Fieldmark__3_41884494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9/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2-1-2011                                            </w:t>
    </w: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43:00Z</dcterms:created>
  <dc:creator/>
  <dc:description/>
  <cp:keywords>itemwc7att35</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5 - Meeting Agendas (CA State Board of Education)</dc:title>
</cp:coreProperties>
</file>