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antee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ristin Baranski, Directo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kbaranski@ santee.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9619 Cuyamaca Street           Santee                              CA                          9207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19-258-235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19-258-22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7,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tee Teacher Association and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antee City Clerk’s Office, Santee Library, Educational Services and District Office buildings, and the Santee Chamber of Commerc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Advisory Council for Instruc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jc w:val="both"/>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jc w:val="both"/>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data collection and reporting to each district (and school) now requires districts and school sites to take on additional duties just as the holidays approached.  </w:t>
            </w:r>
          </w:p>
          <w:p>
            <w:pPr>
              <w:pStyle w:val="Normal"/>
              <w:ind w:left="342" w:hanging="0"/>
              <w:rPr>
                <w:rFonts w:ascii="Arial" w:hAnsi="Arial" w:cs="Arial"/>
                <w:sz w:val="18"/>
              </w:rPr>
            </w:pPr>
            <w:r>
              <w:rPr>
                <w:rFonts w:cs="Arial" w:ascii="Arial" w:hAnsi="Arial"/>
                <w:sz w:val="18"/>
              </w:rPr>
            </w:r>
          </w:p>
          <w:p>
            <w:pPr>
              <w:pStyle w:val="Normal"/>
              <w:ind w:left="342" w:hanging="0"/>
              <w:jc w:val="both"/>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Santee School District has a student population of 6,300 students, grades K – 8, and is located in a suburb east of San Diego, Santee, in San Diego County.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58949927"/>
            <w:bookmarkStart w:id="1" w:name="__Fieldmark__0_28589499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58949927"/>
            <w:bookmarkStart w:id="3" w:name="__Fieldmark__1_28589499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58949927"/>
            <w:bookmarkStart w:id="5" w:name="__Fieldmark__2_285894992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58949927"/>
            <w:bookmarkStart w:id="7" w:name="__Fieldmark__3_285894992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19/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2-1-2011                                            </w:t>
    </w:r>
    <w:r>
      <w:rPr>
        <w:rFonts w:cs="Arial" w:ascii="Arial" w:hAnsi="Arial"/>
        <w:b/>
        <w:sz w:val="18"/>
        <w:szCs w:val="18"/>
      </w:rPr>
      <w:t>Attachment 3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43:00Z</dcterms:created>
  <dc:creator/>
  <dc:description/>
  <cp:keywords>itemwc7att35</cp:keywords>
  <dc:language>en-US</dc:language>
  <cp:lastModifiedBy> </cp:lastModifiedBy>
  <cp:lastPrinted>2010-11-29T10:25: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5 - Meeting Agendas (CA State Board of Education)</dc:title>
</cp:coreProperties>
</file>