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hasta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nne Smith, 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hyperlink r:id="rId4">
              <w:r>
                <w:rPr>
                  <w:rStyle w:val="InternetLink"/>
                  <w:rFonts w:cs="Arial" w:ascii="Arial" w:hAnsi="Arial"/>
                  <w:b/>
                  <w:sz w:val="18"/>
                </w:rPr>
                <w:t>asmith@suhsd.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00 Eureka Way, Suite B, Redding, CA 960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530-241-3261 ext 1052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225-844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hasta Secondary Education Association,  Eric Lev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Office, 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Integrated Programs District Committee</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 xml:space="preserve">Date the committee/council reviewed the waiver request:  </w:t>
            </w:r>
            <w:r>
              <w:rPr>
                <w:rFonts w:cs="Arial" w:ascii="Arial" w:hAnsi="Arial"/>
                <w:b/>
                <w:sz w:val="18"/>
              </w:rPr>
              <w:t>1/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09-10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09-10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hasta Union High School District has a student population of 5,983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4063473"/>
            <w:bookmarkStart w:id="1" w:name="__Fieldmark__0_41840634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4063473"/>
            <w:bookmarkStart w:id="3" w:name="__Fieldmark__1_41840634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84063473"/>
            <w:bookmarkStart w:id="5" w:name="__Fieldmark__2_41840634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84063473"/>
            <w:bookmarkStart w:id="7" w:name="__Fieldmark__3_41840634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1-2011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smith@suh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6:00Z</dcterms:created>
  <dc:creator>Administrator</dc:creator>
  <dc:description/>
  <cp:keywords>itemwc7att36</cp:keywords>
  <dc:language>en-US</dc:language>
  <cp:lastModifiedBy> </cp:lastModifiedBy>
  <cp:lastPrinted>2011-01-28T12:23: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6 - Meeting Agendas (CA State Board of Education)</dc:title>
</cp:coreProperties>
</file>