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A. Brose</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brose@antelope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630 Antelope Blvd.                Red Bluff                       California               96080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527-1272 ext 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7-29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ntelope Teachers Association:  January 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 Association, Antelope Chapter   #602:  January 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dra Brown: Lisa Fes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ntelope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614____ and is located in a   rural__(</w:t>
            </w:r>
            <w:r>
              <w:rPr>
                <w:rFonts w:cs="Arial" w:ascii="Arial" w:hAnsi="Arial"/>
                <w:i/>
                <w:sz w:val="18"/>
              </w:rPr>
              <w:t>urban, rural, or small city etc.)__</w:t>
            </w:r>
            <w:r>
              <w:rPr>
                <w:rFonts w:cs="Arial" w:ascii="Arial" w:hAnsi="Arial"/>
                <w:sz w:val="18"/>
              </w:rPr>
              <w:t xml:space="preserve"> in _Teham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28056703"/>
            <w:bookmarkStart w:id="1" w:name="__Fieldmark__0_342805670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28056703"/>
            <w:bookmarkStart w:id="3" w:name="__Fieldmark__1_34280567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A. Bros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2-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43:00Z</dcterms:created>
  <dc:creator/>
  <dc:description/>
  <cp:keywords>itemwc7att4</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4 - Meeting Agendas (CA State Board of Education)</dc:title>
</cp:coreProperties>
</file>