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rcata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Pamela Jones</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jones@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sz w:val="18"/>
              </w:rPr>
              <w:t xml:space="preserve">1435 Buttermilk Lane                      Arcata                            CA                        9552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822-035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22-658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ETA Terri Bayles, Ann Youman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February 1, 2011 (Arcata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3, 2011 (Sunny Brae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Arcata School District </w:t>
            </w:r>
            <w:r>
              <w:rPr>
                <w:rFonts w:cs="Arial" w:ascii="Arial" w:hAnsi="Arial"/>
                <w:sz w:val="18"/>
              </w:rPr>
              <w:t>has a student population of 525 and is located in a rural (</w:t>
            </w:r>
            <w:r>
              <w:rPr>
                <w:rFonts w:cs="Arial" w:ascii="Arial" w:hAnsi="Arial"/>
                <w:i/>
                <w:sz w:val="18"/>
              </w:rPr>
              <w:t xml:space="preserve">urban, rural, or small city etc.)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60520656"/>
            <w:bookmarkStart w:id="1" w:name="__Fieldmark__0_18605206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60520656"/>
            <w:bookmarkStart w:id="3" w:name="__Fieldmark__1_18605206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60520656"/>
            <w:bookmarkStart w:id="5" w:name="__Fieldmark__2_18605206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60520656"/>
            <w:bookmarkStart w:id="7" w:name="__Fieldmark__3_18605206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mela Jon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3-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0:03:00Z</dcterms:created>
  <dc:creator>Administrator</dc:creator>
  <dc:description/>
  <cp:keywords>itemwc7att6</cp:keywords>
  <dc:language>en-US</dc:language>
  <cp:lastModifiedBy> </cp:lastModifiedBy>
  <cp:lastPrinted>2011-02-02T15:1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6 - Meeting Agendas (CA State Board of Education)</dc:title>
</cp:coreProperties>
</file>