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0" w:name="I6C7F96D160AB11E0B00AB4AAC7B10335"/>
      <w:bookmarkStart w:id="1" w:name="I6C7F96D060AB11E0B00AB4AAC7B10335"/>
      <w:bookmarkStart w:id="2" w:name="I6C7F96D160AB11E0B00AB4AAC7B10335"/>
      <w:bookmarkStart w:id="3" w:name="I6C7F96D060AB11E0B00AB4AAC7B10335"/>
      <w:bookmarkEnd w:id="2"/>
      <w:bookmarkEnd w:id="3"/>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4" w:name="I6C7FBDE160AB11E0B00AB4AAC7B10335"/>
      <w:bookmarkStart w:id="5" w:name="I6C7FBDE060AB11E0B00AB4AAC7B10335"/>
      <w:bookmarkStart w:id="6" w:name="I6C7FBDE160AB11E0B00AB4AAC7B10335"/>
      <w:bookmarkStart w:id="7" w:name="I6C7FBDE060AB11E0B00AB4AAC7B10335"/>
      <w:bookmarkEnd w:id="6"/>
      <w:bookmarkEnd w:id="7"/>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8" w:name="I6C7FE4F160AB11E0B00AB4AAC7B10335"/>
      <w:bookmarkStart w:id="9" w:name="I6C7FE4F060AB11E0B00AB4AAC7B10335"/>
      <w:bookmarkStart w:id="10" w:name="I6C7FE4F160AB11E0B00AB4AAC7B10335"/>
      <w:bookmarkStart w:id="11" w:name="I6C7FE4F060AB11E0B00AB4AAC7B10335"/>
      <w:bookmarkEnd w:id="10"/>
      <w:bookmarkEnd w:id="11"/>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2" w:name="I6C80331260AB11E0B00AB4AAC7B10335"/>
      <w:bookmarkStart w:id="13" w:name="I6C80331060AB11E0B00AB4AAC7B10335"/>
      <w:bookmarkStart w:id="14" w:name="I6C80331260AB11E0B00AB4AAC7B10335"/>
      <w:bookmarkStart w:id="15" w:name="I6C80331060AB11E0B00AB4AAC7B10335"/>
      <w:bookmarkEnd w:id="14"/>
      <w:bookmarkEnd w:id="15"/>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16" w:name="I6C805A2160AB11E0B00AB4AAC7B10335"/>
      <w:bookmarkStart w:id="17" w:name="I6C805A2060AB11E0B00AB4AAC7B10335"/>
      <w:bookmarkStart w:id="18" w:name="I6C805A2160AB11E0B00AB4AAC7B10335"/>
      <w:bookmarkStart w:id="19" w:name="I6C805A2060AB11E0B00AB4AAC7B10335"/>
      <w:bookmarkEnd w:id="18"/>
      <w:bookmarkEnd w:id="19"/>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0" w:name="I6C80A84260AB11E0B00AB4AAC7B10335"/>
      <w:bookmarkStart w:id="21" w:name="I6C80A84060AB11E0B00AB4AAC7B10335"/>
      <w:bookmarkStart w:id="22" w:name="I6C80A84260AB11E0B00AB4AAC7B10335"/>
      <w:bookmarkStart w:id="23" w:name="I6C80A84060AB11E0B00AB4AAC7B10335"/>
      <w:bookmarkEnd w:id="22"/>
      <w:bookmarkEnd w:id="23"/>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24" w:name="I6C80CF5160AB11E0B00AB4AAC7B10335"/>
      <w:bookmarkStart w:id="25" w:name="I6C80CF5060AB11E0B00AB4AAC7B10335"/>
      <w:bookmarkStart w:id="26" w:name="I6C80CF5160AB11E0B00AB4AAC7B10335"/>
      <w:bookmarkStart w:id="27" w:name="I6C80CF5060AB11E0B00AB4AAC7B10335"/>
      <w:bookmarkEnd w:id="26"/>
      <w:bookmarkEnd w:id="27"/>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28" w:name="I6C80F66160AB11E0B00AB4AAC7B10335"/>
      <w:bookmarkStart w:id="29" w:name="I6C80F66060AB11E0B00AB4AAC7B10335"/>
      <w:bookmarkStart w:id="30" w:name="I6C80F66160AB11E0B00AB4AAC7B10335"/>
      <w:bookmarkStart w:id="31" w:name="I6C80F66060AB11E0B00AB4AAC7B10335"/>
      <w:bookmarkEnd w:id="30"/>
      <w:bookmarkEnd w:id="31"/>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32" w:name="I6C811D7160AB11E0B00AB4AAC7B10335"/>
      <w:bookmarkStart w:id="33" w:name="I6C811D7060AB11E0B00AB4AAC7B10335"/>
      <w:bookmarkStart w:id="34" w:name="I6C811D7160AB11E0B00AB4AAC7B10335"/>
      <w:bookmarkStart w:id="35" w:name="I6C811D7060AB11E0B00AB4AAC7B10335"/>
      <w:bookmarkEnd w:id="34"/>
      <w:bookmarkEnd w:id="35"/>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eastAsia="Arial Unicode M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cs="Arial"/>
        </w:rPr>
      </w:pPr>
      <w:r>
        <w:rPr>
          <w:rFonts w:eastAsia="Arial Unicode MS" w:cs="Arial"/>
        </w:rPr>
      </w:r>
    </w:p>
    <w:sectPr>
      <w:headerReference w:type="default" r:id="rId2"/>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5</w:t>
    </w:r>
  </w:p>
  <w:p>
    <w:pPr>
      <w:pStyle w:val="Header"/>
      <w:jc w:val="right"/>
      <w:rPr>
        <w:rFonts w:ascii="Arial" w:hAnsi="Arial" w:cs="Arial"/>
        <w:sz w:val="18"/>
        <w:szCs w:val="18"/>
      </w:rPr>
    </w:pPr>
    <w:r>
      <w:rPr>
        <w:rFonts w:cs="Arial" w:ascii="Arial" w:hAnsi="Arial"/>
        <w:sz w:val="18"/>
        <w:szCs w:val="18"/>
      </w:rPr>
      <w:t xml:space="preserve">Attachment 3 </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ing3Char">
    <w:name w:val="Heading 3 Char"/>
    <w:basedOn w:val="DefaultParagraphFont"/>
    <w:qFormat/>
    <w:rPr>
      <w:b/>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22:00Z</dcterms:created>
  <dc:creator>Lorraine Gomez</dc:creator>
  <dc:description/>
  <cp:keywords>itemXatt3</cp:keywords>
  <dc:language>en-US</dc:language>
  <cp:lastModifiedBy> </cp:lastModifiedBy>
  <cp:lastPrinted>2011-04-26T09:48:00Z</cp:lastPrinted>
  <dcterms:modified xsi:type="dcterms:W3CDTF">2011-04-29T21:14:00Z</dcterms:modified>
  <cp:revision>3</cp:revision>
  <dc:subject>Excerpts from the California Education Code and Implementing Regulations</dc:subject>
  <dc:title>May 2011 Agenda Item 10 Attachment 3 - Meeting Agendas (CA State Board of Education)</dc:title>
</cp:coreProperties>
</file>