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may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May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; training of Board members;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514591120"/>
            <w:bookmarkStart w:id="1" w:name="__Fieldmark__0_51459112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514591120"/>
            <w:bookmarkStart w:id="3" w:name="__Fieldmark__1_51459112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514591120"/>
            <w:bookmarkStart w:id="5" w:name="__Fieldmark__2_51459112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19:00Z</dcterms:created>
  <dc:creator>California State Board of Education</dc:creator>
  <dc:description/>
  <cp:keywords>item01 office staff bylaw litigation</cp:keywords>
  <dc:language>en-US</dc:language>
  <cp:lastModifiedBy>Princep Uclaray</cp:lastModifiedBy>
  <cp:lastPrinted>2010-12-24T09:30:00Z</cp:lastPrinted>
  <dcterms:modified xsi:type="dcterms:W3CDTF">2011-05-02T17:35:00Z</dcterms:modified>
  <cp:revision>5</cp:revision>
  <dc:subject>State Board projects and priorities.</dc:subject>
  <dc:title>May 2011 Agenda Item 12 - Meeting Agendas (CA State Board of Education)</dc:title>
</cp:coreProperties>
</file>