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58"/>
              <w:jc w:val="center"/>
              <w:rPr>
                <w:rFonts w:ascii="Agency FB" w:hAnsi="Agency FB" w:cs="Agency FB"/>
                <w:b/>
                <w:b/>
                <w:bCs/>
                <w:sz w:val="48"/>
              </w:rPr>
            </w:pPr>
            <w:r>
              <w:rPr>
                <w:rFonts w:cs="Agency FB" w:ascii="Agency FB" w:hAnsi="Agency FB"/>
                <w:b/>
                <w:bCs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gency FB" w:hAnsi="Agency FB" w:cs="Agency FB"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b w:val="false"/>
                <w:b w:val="false"/>
                <w:bCs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ssembly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C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dvisory Commission on Charter Schoo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utism Comprehensive Educational Servic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sociation of California School Administrato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mericans with Disabilities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verage Daily Attenda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American Federation of Teacher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vanced Place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ademic Performance Inde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A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lternative Schools Accountability Mod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Y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equate Yearly Prog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T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eginning Teacher Support and Assess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HSE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High School Exit Examin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Alternate Performance Assess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B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ssociation of School Business Officia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alition for Adequate School Hous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T/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chievement Test, 6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CSE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County Superintendents Educational Services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D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Department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ELD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English Language Development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Federation of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S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High School Proficiency Ex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N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ild Nutrition Advisory Counci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unty Office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nAP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solidated Application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tent Review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B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Board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I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Information Syste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tandards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Teacher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Commission on Teacher Credential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States Department of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nglish Learn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Learner Advisory Committe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S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as a Second Languag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A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ree and Appropriate Public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luent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AT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ifted and Talented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General Education Develop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PSG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igh-Priority School Gra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umRR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uman Resources Research Organiz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D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s with Disabilities Education Ac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ized Educ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II/US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mmediate Intervention/Underperforming Schools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Advisory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F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Fund Realignme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ocal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imited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ational Assessment of Educational Progres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tional Education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CL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o Child Left Behind Act of 200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PS/N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n Public Schools/Non Public Agencie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R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rm-Referenced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OS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Office of the Secretary for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eer Assistance and Review Program for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SA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ublic School Accountability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O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egional Occupation Progr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LA/EL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Reading/Language Arts/English Language Develop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BE/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panish Assessment of Basic Education, 2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nd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I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Assistance and Intervention Te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R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 xml:space="preserve">School Accountability Report Card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T 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tanford Achievement Test, 9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gency FB" w:hAnsi="Agency FB" w:cs="Agency FB"/>
                <w:b/>
                <w:b/>
                <w:bCs/>
                <w:i w:val="false"/>
                <w:i w:val="false"/>
                <w:iCs w:val="false"/>
                <w:sz w:val="48"/>
              </w:rPr>
            </w:pPr>
            <w:r>
              <w:rPr>
                <w:rFonts w:cs="Agency FB" w:ascii="Agency FB" w:hAnsi="Agency FB"/>
                <w:b/>
                <w:bCs/>
                <w:i w:val="false"/>
                <w:iCs w:val="false"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b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nate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L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pecial Education Local Plan Are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C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Based Coordin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Board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S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te Superintendent of Public Instruction (Jack O’Connell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ndardized Testing and Reporting Program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DG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echnical Design Group (PSAA Advisory Committe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S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fied School Distri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TL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Teachers-Los Angel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WI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Workforce Investment Act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is acronyms chart was posted by the State Board of Education on October 29, 201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CREATEDATE \@"M\/d\/yyyy\ H:mm:ss\ AM/PM" </w:instrText>
    </w:r>
    <w:r>
      <w:rPr>
        <w:sz w:val="18"/>
      </w:rPr>
      <w:fldChar w:fldCharType="separate"/>
    </w:r>
    <w:r>
      <w:rPr>
        <w:sz w:val="18"/>
      </w:rPr>
      <w:t>2/4/2011 1:54:00 PM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>may11item12</w:t>
    </w:r>
  </w:p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>Attachment 1</w:t>
    </w:r>
  </w:p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4</w:t>
    </w:r>
    <w:r>
      <w:rPr>
        <w:sz w:val="18"/>
        <w:rFonts w:cs="Arial"/>
      </w:rPr>
      <w:fldChar w:fldCharType="end"/>
    </w:r>
    <w:r>
      <w:rPr>
        <w:rFonts w:cs="Arial"/>
        <w:sz w:val="18"/>
      </w:rPr>
      <w:t xml:space="preserve"> of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4</w:t>
    </w:r>
    <w:r>
      <w:rPr>
        <w:sz w:val="18"/>
        <w:rFonts w:cs="Arial"/>
      </w:rPr>
      <w:fldChar w:fldCharType="end"/>
    </w:r>
  </w:p>
  <w:p>
    <w:pPr>
      <w:pStyle w:val="Header"/>
      <w:jc w:val="right"/>
      <w:rPr>
        <w:rFonts w:eastAsia="Arial" w:cs="Arial"/>
        <w:sz w:val="20"/>
      </w:rPr>
    </w:pPr>
    <w:r>
      <w:rPr>
        <w:rFonts w:eastAsia="Arial" w:cs="Arial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5:20:00Z</dcterms:created>
  <dc:creator>Administrator</dc:creator>
  <dc:description/>
  <cp:keywords/>
  <dc:language>en-US</dc:language>
  <cp:lastModifiedBy> </cp:lastModifiedBy>
  <cp:lastPrinted>2011-02-04T13:55:00Z</cp:lastPrinted>
  <dcterms:modified xsi:type="dcterms:W3CDTF">2011-04-29T21:14:00Z</dcterms:modified>
  <cp:revision>3</cp:revision>
  <dc:subject/>
  <dc:title>May 2011 Agenda Item 12 Attachment 1 - Meeting Agendas (CA State Board of Education)</dc:title>
</cp:coreProperties>
</file>