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irfield-Suisu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elly Morgan</w:t>
            </w:r>
          </w:p>
          <w:p>
            <w:pPr>
              <w:pStyle w:val="Normal"/>
              <w:rPr>
                <w:rFonts w:ascii="Arial" w:hAnsi="Arial" w:cs="Arial"/>
                <w:sz w:val="18"/>
              </w:rPr>
            </w:pPr>
            <w:r>
              <w:rPr>
                <w:rFonts w:cs="Arial" w:ascii="Arial" w:hAnsi="Arial"/>
                <w:sz w:val="18"/>
              </w:rPr>
              <w:t>Assistant Superintendent, Busine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ellym@fs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490 Hilborn Road                         Fairfield                           CA                        94534         </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399-51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399-515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7/1/10          To:  6/3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41376 (e)    Circle On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airfield-Suisun Unified Teachers Association (FSUTA) on December 20,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lanie Driver, President, FSUT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FSUTA’s Collective Bargaining Agreement allows for class sizes of 34:1 at the 4-8 grade level</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Parent Leader Committee on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pBdr>
                <w:left w:val="single" w:sz="6" w:space="8" w:color="CC9933"/>
              </w:pBdr>
              <w:spacing w:before="0" w:after="0"/>
              <w:ind w:left="1380" w:right="75" w:hanging="0"/>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The District uses staffing formulas of 30:1 for non-QEIA elementary schools and 34:1 for middle and high schools.  In the past there were also some staffing augmentations for specialized programs in our secondary schools.  Due to reductions in State funding over the last several years, most of the augmentations at the secondary level have been eliminated in order to balance the budget.  Also, in order to be as fiscally conscientious as possible, the District is staffing very tightly to its formulas.  For these two reasons, we believe, the District may be over the 29.9 class size limit for grades 4 – 8 for the 2010/11 school year.  Our first month (October) enrollment reflected an average, at this grade level, of 30.5547.  After the start of the school year we added two sixth grade classrooms, which should help bring this average down over time.  However, if this average holds, the District would face penalties in excess of $900,000.  As is true for most Districts in the State, we are doing the very best we can to work within the limited resources we have, and have had for the past three years.  We have a balanced budget for the current year, but based on the uncertainty of the current State budget and a multi-year financial projection that reflects that we will have to make an additional $9M in budget cuts in the 2012/13 fiscal year, we filed a qualified certification with our First Interim Report this year.  The District has a history of being fiscally responsible and we continue to take that responsibility very seriously.  For these reasons, we are requesting the State Board of Education grant us this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Fairfield-Suisun Unified School District has a student population of 21,527 and is located in an urban city in Solano and Napa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39475520"/>
            <w:bookmarkStart w:id="1" w:name="__Fieldmark__0_53947552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39475520"/>
            <w:bookmarkStart w:id="3" w:name="__Fieldmark__1_5394755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39475520"/>
            <w:bookmarkStart w:id="5" w:name="__Fieldmark__2_53947552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39475520"/>
            <w:bookmarkStart w:id="7" w:name="__Fieldmark__3_53947552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8-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eastAsia="Arial Unicode M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31:00Z</dcterms:created>
  <dc:creator/>
  <dc:description/>
  <cp:keywords>itemw1att4</cp:keywords>
  <dc:language>en-US</dc:language>
  <cp:lastModifiedBy> </cp:lastModifiedBy>
  <cp:lastPrinted>2010-11-30T15:48:00Z</cp:lastPrinted>
  <dcterms:modified xsi:type="dcterms:W3CDTF">2011-05-02T22:27:00Z</dcterms:modified>
  <cp:revision>7</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1 Agenda Item W1 Attachment 4 - Meeting Agendas (CA State Board of Education)</dc:title>
</cp:coreProperties>
</file>