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711794787"/>
            <w:bookmarkStart w:id="1" w:name="__Fieldmark__0_71179478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45-12-2010, 175-12-2010, 64-1-2011, and 119</w:t>
              <w:noBreakHyphen/>
              <w:t>2</w:t>
              <w:noBreakHyphen/>
              <w:t>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11794787"/>
            <w:bookmarkStart w:id="3" w:name="__Fieldmark__1_7117947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711794787"/>
            <w:bookmarkStart w:id="5" w:name="__Fieldmark__2_71179478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711794787"/>
      <w:bookmarkStart w:id="7" w:name="__Fieldmark__3_71179478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711794787"/>
      <w:bookmarkStart w:id="9" w:name="__Fieldmark__4_71179478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11794787"/>
      <w:bookmarkStart w:id="11" w:name="__Fieldmark__5_711794787"/>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approval with conditions that the class size penalty in kindergarten through grade three will be waived provided that the overall average and maximum class size is not greater than the CDE recommended class size on Attachment 1. </w:t>
      </w:r>
    </w:p>
    <w:p>
      <w:pPr>
        <w:pStyle w:val="Normal"/>
        <w:rPr>
          <w:rFonts w:cs="Arial"/>
        </w:rPr>
      </w:pPr>
      <w:r>
        <w:rPr>
          <w:rFonts w:cs="Arial"/>
        </w:rPr>
        <w:t>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Since September 2009, the SBE has approved all kindergarten through grade three class size penalty waiver requests as proposed by CDE. Before the September 2009 board meeting, no waivers had been submitted since 1999. A similar item was held over at the March 2011 SBE meeting.</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y in kindergarten through grade three be waived provided the overall average and the maximum class size is not greater than the CDE recommended level.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 and Attachment 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Adelanto Elementary School District Specific Waiver Request (6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Hollister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Wilsona Elementary School District Specific Waiver Request (7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Westminster Elementary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6:00Z</dcterms:created>
  <dc:creator> </dc:creator>
  <dc:description/>
  <cp:keywords>itemw2</cp:keywords>
  <dc:language>en-US</dc:language>
  <cp:lastModifiedBy> </cp:lastModifiedBy>
  <cp:lastPrinted>2011-04-25T15:43:00Z</cp:lastPrinted>
  <dcterms:modified xsi:type="dcterms:W3CDTF">2011-05-02T22:27:00Z</dcterms:modified>
  <cp:revision>36</cp:revision>
  <dc:subject>Request by four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1 Agenda Item W2 - Meeting Agendas (CA State Board of Education)</dc:title>
</cp:coreProperties>
</file>