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ummary of Title I, Part A Applications by Category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189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umber of Applications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iver Applications by organization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chool District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rect-Funded Charter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unty Offices of Education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otal waiver application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iver applications by typ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allow SES in Program Improvement Year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waive the 14 day Parent Notification of Schools entering Program improv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rPr>
                <w:rFonts w:cs="Arial"/>
              </w:rPr>
              <w:t>Waiver applications summary by organization type:</w:t>
            </w:r>
          </w:p>
          <w:p>
            <w:pPr>
              <w:pStyle w:val="Normal"/>
              <w:widowControl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chool District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rect-Funded Charter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unty Offices of Education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S Yr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4 Day Notification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2:59 P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18"/>
        <w:szCs w:val="18"/>
      </w:rPr>
      <w:t>ARRA Waiver</w:t>
    </w:r>
  </w:p>
  <w:p>
    <w:pPr>
      <w:pStyle w:val="Header"/>
      <w:tabs>
        <w:tab w:val="center" w:pos="4320" w:leader="none"/>
        <w:tab w:val="left" w:pos="6900" w:leader="none"/>
        <w:tab w:val="right" w:pos="8640" w:leader="none"/>
      </w:tabs>
      <w:jc w:val="right"/>
      <w:rPr>
        <w:b/>
        <w:b/>
        <w:sz w:val="18"/>
        <w:szCs w:val="18"/>
      </w:rPr>
    </w:pPr>
    <w:r>
      <w:rPr>
        <w:b/>
        <w:sz w:val="18"/>
        <w:szCs w:val="18"/>
      </w:rPr>
      <w:t>Attachment 1</w:t>
    </w:r>
  </w:p>
  <w:p>
    <w:pPr>
      <w:pStyle w:val="Header"/>
      <w:jc w:val="right"/>
      <w:rPr/>
    </w:pPr>
    <w:r>
      <w:rPr>
        <w:b/>
        <w:sz w:val="18"/>
        <w:szCs w:val="18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 xml:space="preserve"> of 1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6:09:00Z</dcterms:created>
  <dc:creator/>
  <dc:description/>
  <cp:keywords>itemw3att1</cp:keywords>
  <dc:language>en-US</dc:language>
  <cp:lastModifiedBy> </cp:lastModifiedBy>
  <dcterms:modified xsi:type="dcterms:W3CDTF">2011-05-02T22:27:00Z</dcterms:modified>
  <cp:revision>6</cp:revision>
  <dc:subject>Request from fifty-eight local educational agencies to waive up to two types of requirements pertaining to Title I, Part A of the Elementary and Secondary Education Act for the 2010–11 fiscal year only.</dc:subject>
  <dc:title>May 2011 Agenda Item W3 Attachment 1 - Meeting Agendas (CA State Board of Education)</dc:title>
</cp:coreProperties>
</file>