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Type of Waiver Applications Submitted by Local Educational Agencies</w:t>
      </w:r>
    </w:p>
    <w:p>
      <w:pPr>
        <w:pStyle w:val="Normal"/>
        <w:tabs>
          <w:tab w:val="clear" w:pos="720"/>
          <w:tab w:val="left" w:pos="4698" w:leader="none"/>
          <w:tab w:val="left" w:pos="7128" w:leader="none"/>
        </w:tabs>
        <w:ind w:left="108" w:hanging="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620"/>
      </w:tblGrid>
      <w:tr>
        <w:trPr>
          <w:trHeight w:val="270" w:hRule="atLeast"/>
        </w:trPr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72" w:right="272" w:hanging="0"/>
              <w:jc w:val="center"/>
              <w:rPr>
                <w:rFonts w:cs="Arial"/>
                <w:color w:val="000000"/>
                <w:sz w:val="20"/>
              </w:rPr>
            </w:pPr>
            <w:bookmarkStart w:id="0" w:name="RANGE!A1%3AC61"/>
            <w:r>
              <w:rPr>
                <w:rFonts w:cs="Arial"/>
                <w:color w:val="000000"/>
                <w:sz w:val="20"/>
              </w:rPr>
              <w:t>Local Educational Agency – CDS</w:t>
            </w:r>
            <w:bookmarkEnd w:id="0"/>
            <w:r>
              <w:rPr>
                <w:rFonts w:cs="Arial"/>
                <w:color w:val="000000"/>
                <w:sz w:val="20"/>
              </w:rPr>
              <w:t xml:space="preserve"> Cod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aiver to provide SES in PI Year 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aiver for 14 Day Parent Notification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lpine Union Elementary – 376796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/>
            </w:pPr>
            <w:r>
              <w:rPr>
                <w:rFonts w:cs="Arial"/>
                <w:color w:val="000000"/>
                <w:sz w:val="20"/>
              </w:rPr>
              <w:t>Antelope Valley Union High – 196424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/>
            </w:pPr>
            <w:r>
              <w:rPr>
                <w:rFonts w:cs="Arial"/>
                <w:color w:val="000000"/>
                <w:sz w:val="20"/>
              </w:rPr>
              <w:t>Auburn Union Elementary – 316678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/>
            </w:pPr>
            <w:r>
              <w:rPr>
                <w:rFonts w:cs="Arial"/>
                <w:color w:val="000000"/>
                <w:sz w:val="20"/>
              </w:rPr>
              <w:t>Berryessa Union Elementary – 436937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jon Valley Union Elementary - 376799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ampbell Union Elementary - 436939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ntral Union High - 1363115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eres Unified - 507104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ino Valley Unified - 366767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owchilla Union High - 206520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ula Vista Elementary - 376802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nejo Valley Unified - 567375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ovina-Valley Unified - 196443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rescendo Charter Academy - 19647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owney Unified - 196445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mpire Union Elementary - 507107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ncinitas Union Elementary - 37680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condido Union Elementary - 376809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scondido Union High – 376810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nton Avenue Charter – 19647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enton Primary Center – 19647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/>
            </w:pPr>
            <w:r>
              <w:rPr>
                <w:rFonts w:cs="Arial"/>
                <w:color w:val="000000"/>
                <w:sz w:val="20"/>
              </w:rPr>
              <w:t>Folsom-Cordova Unified – 3467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/>
            </w:pPr>
            <w:r>
              <w:rPr>
                <w:rFonts w:cs="Arial"/>
                <w:color w:val="000000"/>
                <w:sz w:val="20"/>
              </w:rPr>
              <w:t>Garden Grove Unified – 3066522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Hawthorne – 1964592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Jurupa Unified - 33670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a Mesa-Spring Valley – 376819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emon Grove Elementary – 3768205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ive Oak Unified - 517139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s Angeles County Office of Education –191019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os Angeles Unified – 19647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Lucia Mar Unified – 406875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rysville Joint Unified - 587273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ational Elementary - 3768221</w:t>
            </w:r>
          </w:p>
        </w:tc>
        <w:tc>
          <w:tcPr>
            <w:tcW w:w="18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Arial"/>
          <w:b/>
        </w:rPr>
        <w:t>Type of Waiver Applications Submitted by Local Educational Agencies</w:t>
      </w:r>
    </w:p>
    <w:p>
      <w:pPr>
        <w:pStyle w:val="Normal"/>
        <w:tabs>
          <w:tab w:val="clear" w:pos="720"/>
          <w:tab w:val="left" w:pos="4698" w:leader="none"/>
          <w:tab w:val="left" w:pos="7128" w:leader="none"/>
        </w:tabs>
        <w:ind w:left="108" w:hanging="0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620"/>
      </w:tblGrid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akland Military Institute College Preparatory - 016125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ceanside Unified - 377356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Orchard Elementary - 4369633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anama-Buena Vista Union - 1563362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lumas Unified - 326696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mona Unified - 196490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obla Elementary - 346742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cramento City Unified - 346743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Diego County Office of Education - 371037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Diego Unified - 376833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Francisco Unified - 386847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Jose Unified - 436966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Juan Unified - 3467447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 Mateo-Foster City Elementary - 416903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ta Clara County Office of Education - 431043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anta Cruz City Elementary - 4469815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olano County Office of Education - 4810488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unnyvale - 43696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weetwater Union High - 376841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rrance Unified - 196506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ulare Joint Union High - 547224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urlock Unified - 5075739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win Rivers Unified - 3476505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ashington Unified - 5772694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330" w:hRule="atLeast"/>
        </w:trPr>
        <w:tc>
          <w:tcPr>
            <w:tcW w:w="585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Western Placer Unified - 3166951</w:t>
            </w:r>
          </w:p>
        </w:tc>
        <w:tc>
          <w:tcPr>
            <w:tcW w:w="180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</w:t>
            </w:r>
          </w:p>
        </w:tc>
        <w:tc>
          <w:tcPr>
            <w:tcW w:w="1620" w:type="dxa"/>
            <w:tcBorders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YES</w:t>
            </w:r>
          </w:p>
        </w:tc>
      </w:tr>
      <w:tr>
        <w:trPr>
          <w:trHeight w:val="255" w:hRule="atLeast"/>
        </w:trPr>
        <w:tc>
          <w:tcPr>
            <w:tcW w:w="5850" w:type="dxa"/>
            <w:tcBorders>
              <w:left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ind w:left="72" w:right="272" w:hanging="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Total Waiver Application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57</w:t>
            </w:r>
          </w:p>
        </w:tc>
      </w:tr>
    </w:tbl>
    <w:p>
      <w:pPr>
        <w:pStyle w:val="Normal"/>
        <w:widowControl/>
        <w:autoSpaceDE w:val="false"/>
        <w:jc w:val="right"/>
        <w:rPr>
          <w:rFonts w:cs="Arial"/>
          <w:color w:val="000000"/>
          <w:sz w:val="18"/>
          <w:szCs w:val="18"/>
        </w:rPr>
      </w:pPr>
      <w:r>
        <w:rPr>
          <w:rFonts w:cs="Arial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repared by the California Department of Education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on April 27, 20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900" w:leader="none"/>
        <w:tab w:val="right" w:pos="8640" w:leader="none"/>
      </w:tabs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2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6:11:00Z</dcterms:created>
  <dc:creator/>
  <dc:description/>
  <cp:keywords>itemw3att2</cp:keywords>
  <dc:language>en-US</dc:language>
  <cp:lastModifiedBy> </cp:lastModifiedBy>
  <cp:lastPrinted>2011-04-25T15:51:00Z</cp:lastPrinted>
  <dcterms:modified xsi:type="dcterms:W3CDTF">2011-05-02T22:27:00Z</dcterms:modified>
  <cp:revision>8</cp:revision>
  <dc:subject>Request from fifty-eight local educational agencies to waive up to two types of requirements pertaining to Title I, Part A of the Elementary and Secondary Education Act for the 2010–11 fiscal year only.</dc:subject>
  <dc:title>May 2011 Agenda Item W3 Attachment 2 - Meeting Agendas (CA State Board of Education)</dc:title>
</cp:coreProperties>
</file>