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6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49611453"/>
            <w:bookmarkStart w:id="1" w:name="__Fieldmark__0_74961145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Corcoran Joint Unified School District </w:t>
            </w:r>
            <w:r>
              <w:rPr>
                <w:rFonts w:cs="Arial"/>
              </w:rPr>
              <w:t xml:space="preserve">to waive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2011 school year at </w:t>
            </w:r>
            <w:r>
              <w:rPr>
                <w:rFonts w:cs="Arial"/>
                <w:b/>
              </w:rPr>
              <w:t xml:space="preserve">Corcoran High School </w:t>
            </w:r>
            <w:r>
              <w:rPr>
                <w:rFonts w:cs="Arial"/>
              </w:rPr>
              <w:t>(requesting 24:1 student ratio on average in grades nine, ten and 21:1 for grade twelve).</w:t>
            </w:r>
          </w:p>
          <w:p>
            <w:pPr>
              <w:pStyle w:val="Normal"/>
              <w:rPr>
                <w:rFonts w:cs="Arial"/>
              </w:rPr>
            </w:pPr>
            <w:r>
              <w:rPr>
                <w:rFonts w:cs="Arial"/>
              </w:rPr>
            </w:r>
          </w:p>
          <w:p>
            <w:pPr>
              <w:pStyle w:val="Normal"/>
              <w:rPr>
                <w:rFonts w:cs="Arial"/>
                <w:b/>
                <w:b/>
                <w:bCs/>
                <w:caps/>
                <w:sz w:val="16"/>
              </w:rPr>
            </w:pPr>
            <w:r>
              <w:rPr>
                <w:rFonts w:cs="Arial"/>
              </w:rPr>
              <w:t>Waiver Number: 90-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49611453"/>
            <w:bookmarkStart w:id="3" w:name="__Fieldmark__1_74961145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749611453"/>
            <w:bookmarkStart w:id="5" w:name="__Fieldmark__2_749611453"/>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49611453"/>
      <w:bookmarkStart w:id="7" w:name="__Fieldmark__3_749611453"/>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749611453"/>
      <w:bookmarkStart w:id="9" w:name="__Fieldmark__4_749611453"/>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49611453"/>
      <w:bookmarkStart w:id="11" w:name="__Fieldmark__5_74961145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that: (1) This waiver applies only to classes in grades nine, ten, and twelve at Corcoran High School (HS); (2) Corcoran HS reduce the average class size at the school level to 24.0 students per classroom in grades nine and ten and 21.0 students per classroom in grade twelve in the 2010–11 school year and in all subsequent years in which the school receives Quality Education Investment Act (QEIA) funding; (3) No class at Corcoran HS may exceed 25 students; and (4) Within 30 days of approval of this waiver, Corcoran Joint Unified School District (USD) must provide to the CDE a description, including costs covered by QEIA funds, of professional development activities and any other school improvement activities added to the school improvement plan as a result of the additional funding, if any now available through this waiver of the class size reduction (CSR) requirem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Since March 2008, the CDE Waiver Office has received 27 waivers related to QEIA requirements. Of that number, seven were withdrawn by the districts before reaching the State Board of Education (SBE). Of the 20 waivers reviewed by the SBE, 16 have been approved and four denied.</w:t>
      </w:r>
    </w:p>
    <w:p>
      <w:pPr>
        <w:pStyle w:val="Normal"/>
        <w:rPr>
          <w:rFonts w:cs="Arial"/>
        </w:rPr>
      </w:pPr>
      <w:r>
        <w:rPr>
          <w:rFonts w:cs="Arial"/>
        </w:rPr>
      </w:r>
    </w:p>
    <w:p>
      <w:pPr>
        <w:pStyle w:val="Normal"/>
        <w:rPr/>
      </w:pPr>
      <w:r>
        <w:rPr>
          <w:rFonts w:cs="Arial"/>
        </w:rPr>
        <w:t>Former State Board of Education President Theodore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rFonts w:cs="Arial"/>
          <w:szCs w:val="24"/>
        </w:rPr>
      </w:pPr>
      <w:r>
        <w:rPr>
          <w:rFonts w:cs="Arial"/>
          <w:szCs w:val="24"/>
        </w:rPr>
        <w:t>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szCs w:val="24"/>
        </w:rPr>
        <w:t>Quality Education Investment Act schools are required to reduce class sizes by five students compared to class sizes in the base year (either 2005–06 or 2006–07), or to 25 students, whichever is lower.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pPr>
      <w:r>
        <w:rPr>
          <w:rFonts w:cs="Arial"/>
          <w:szCs w:val="24"/>
        </w:rPr>
        <w:t>Corcoran Joint USD is a rural school district in Kings County. Corcoran HS is the only school in the district that serves students in grades nine through twelve. In 2010–11, Corcoran HS served a total of 956 students. Corcoran Joint USD has a student population of 3,355 students. The district provided class size information from 2006–07, the base year upon which QEIA CSR targets are calculated, showing that the average size of core classes of English, mathematics, history-social science, and science in each of grades nine through twelve averaged between 22.2 and 27.3 students. Consequently, statutory QEIA CSR targets for core classes at the school range from 17.2 for grade nine, to 22.3 for grade eleven.</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The district states that average class sizes for ninth grade at the school in 2006–07 were artificially small based on the requirements of Morgan Hart during the baseline year. The district states that hiring teachers to maintain the QEIA CSR targets is unattainable due to budget constraints and the isolated location of the school. Corcoran Joint USD requests a waiver of the QEIA CSR targets for grades nine, ten, and twelve and establishment of an alternative CSR target of 24.0 for grades nine and ten and 21.0 on average per class in grade twelve, respectively.</w:t>
      </w:r>
    </w:p>
    <w:p>
      <w:pPr>
        <w:pStyle w:val="Normal"/>
        <w:ind w:right="-180" w:hanging="0"/>
        <w:rPr>
          <w:rFonts w:cs="Arial"/>
          <w:szCs w:val="24"/>
        </w:rPr>
      </w:pPr>
      <w:r>
        <w:rPr>
          <w:rFonts w:cs="Arial"/>
          <w:szCs w:val="24"/>
        </w:rPr>
      </w:r>
    </w:p>
    <w:p>
      <w:pPr>
        <w:pStyle w:val="Normal"/>
        <w:ind w:right="-180" w:hanging="0"/>
        <w:rPr/>
      </w:pPr>
      <w:r>
        <w:rPr/>
        <w:t xml:space="preserve">California Department of Education staff supports Corcoran Joint USD’s request to reduce its CSR target. </w:t>
      </w:r>
      <w:r>
        <w:rPr>
          <w:rFonts w:cs="Arial"/>
          <w:szCs w:val="24"/>
        </w:rPr>
        <w:t>This alternative target would be consistent with the intent of QEIA to ensure that students at funded schools benefit from lower class sizes. The recommendation also includes a condition that no class at the school may exceed 25 students.</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b/>
        </w:rPr>
        <w:t xml:space="preserve">Because this is a general waiver, if the SBE decides to deny the waiver, it must cite one of the seven reasons in California </w:t>
      </w:r>
      <w:r>
        <w:rPr>
          <w:rFonts w:cs="Arial"/>
          <w:b/>
          <w:i/>
        </w:rPr>
        <w:t>Education Code (EC)</w:t>
      </w:r>
      <w:r>
        <w:rPr>
          <w:rFonts w:cs="Arial"/>
          <w:b/>
        </w:rPr>
        <w:t xml:space="preserve"> 33051(a).</w:t>
      </w:r>
      <w:r>
        <w:rPr>
          <w:rFonts w:cs="Arial"/>
          <w:b/>
          <w:szCs w:val="24"/>
        </w:rPr>
        <w:t xml:space="preserve"> </w:t>
      </w:r>
      <w:r>
        <w:rPr>
          <w:rFonts w:cs="Arial"/>
          <w:szCs w:val="24"/>
        </w:rPr>
        <w:t xml:space="preserve">The SBE shall approve any and all requests for waivers except in those cases where the SBE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w:t>
      </w:r>
      <w:r>
        <w:rPr>
          <w:rFonts w:cs="Arial"/>
          <w:i/>
          <w:szCs w:val="24"/>
        </w:rPr>
        <w:t xml:space="preserve">Government </w:t>
      </w:r>
      <w:r>
        <w:rPr>
          <w:rFonts w:cs="Arial"/>
          <w:bCs/>
          <w:i/>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Corcoran HS has a student population of 956 students, and is located in a rural area in King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15,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February 15,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15,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orcoran Faculty Association, Wendi Hulbert, Co-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749611453"/>
      <w:bookmarkStart w:id="13" w:name="__Fieldmark__6_74961145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749611453"/>
      <w:bookmarkStart w:id="15" w:name="__Fieldmark__7_74961145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749611453"/>
      <w:bookmarkStart w:id="17" w:name="__Fieldmark__8_749611453"/>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749611453"/>
      <w:bookmarkStart w:id="19" w:name="__Fieldmark__9_74961145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749611453"/>
      <w:bookmarkStart w:id="21" w:name="__Fieldmark__10_74961145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749611453"/>
      <w:bookmarkStart w:id="23" w:name="__Fieldmark__11_749611453"/>
      <w:bookmarkEnd w:id="23"/>
      <w:r>
        <w:rPr>
          <w:rFonts w:cs="Arial"/>
        </w:rPr>
      </w:r>
      <w:r>
        <w:rPr>
          <w:rFonts w:cs="Arial"/>
        </w:rPr>
        <w:fldChar w:fldCharType="end"/>
      </w:r>
      <w:r>
        <w:rPr>
          <w:rFonts w:cs="Arial"/>
        </w:rPr>
        <w:t xml:space="preserve">  other (specify) Corcoran Joint Unified School District Web site</w:t>
      </w:r>
    </w:p>
    <w:p>
      <w:pPr>
        <w:pStyle w:val="Normal"/>
        <w:rPr>
          <w:rFonts w:cs="Arial"/>
          <w:sz w:val="16"/>
          <w:szCs w:val="24"/>
        </w:rPr>
      </w:pPr>
      <w:r>
        <w:rPr>
          <w:rFonts w:cs="Arial"/>
          <w:sz w:val="16"/>
          <w:szCs w:val="24"/>
        </w:rPr>
      </w:r>
    </w:p>
    <w:p>
      <w:pPr>
        <w:pStyle w:val="Normal"/>
        <w:rPr>
          <w:rFonts w:cs="Arial"/>
        </w:rPr>
      </w:pPr>
      <w:r>
        <w:rPr>
          <w:rFonts w:cs="Arial"/>
          <w:b/>
          <w:bCs/>
        </w:rPr>
        <w:t>Advisory committee(s) consulted:</w:t>
      </w:r>
      <w:r>
        <w:rPr>
          <w:rFonts w:cs="Arial"/>
        </w:rPr>
        <w:t xml:space="preserve"> Corcoran High School, School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749611453"/>
      <w:bookmarkStart w:id="25" w:name="__Fieldmark__12_74961145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749611453"/>
      <w:bookmarkStart w:id="27" w:name="__Fieldmark__13_74961145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are no statewide costs as a result of waiver approval. If the waiver is denied, the school must implement the reduced class size targets based on the statute to stay in the program. </w:t>
      </w:r>
    </w:p>
    <w:p>
      <w:pPr>
        <w:pStyle w:val="Normal"/>
        <w:rPr>
          <w:rFonts w:cs="Arial"/>
        </w:rPr>
      </w:pPr>
      <w:r>
        <w:rPr>
          <w:rFonts w:cs="Arial"/>
        </w:rPr>
      </w:r>
    </w:p>
    <w:p>
      <w:pPr>
        <w:pStyle w:val="Normal"/>
        <w:rPr/>
      </w:pPr>
      <w:r>
        <w:rPr/>
        <w:t>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been swept back into the general fun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Corcoran Joint Unified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6:35:00Z</dcterms:created>
  <dc:creator/>
  <dc:description/>
  <cp:keywords>itemw6</cp:keywords>
  <dc:language>en-US</dc:language>
  <cp:lastModifiedBy> </cp:lastModifiedBy>
  <cp:lastPrinted>2011-04-25T16:10:00Z</cp:lastPrinted>
  <dcterms:modified xsi:type="dcterms:W3CDTF">2011-05-02T22:27:00Z</dcterms:modified>
  <cp:revision>10</cp:revision>
  <dc:subject>Request by Corcoran Joint Unified School District to waive California Education Code Section 52055.740(a), regarding class size reduction requirements under the Quality Education Investment Act, that this funded school reduce its class sizes by an average of five students per class by the end of the 2010–2011 school year at Corcoran High School (requesting 24:1 student ratio on average in grades nine, ten and 21:1 for grade twelve).</dc:subject>
  <dc:title>May 2011 Agenda Item W6 - Meeting Agendas (CA State Board of Education)</dc:title>
</cp:coreProperties>
</file>