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Escalo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el Johannsen, As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johannsen@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528 Yosemite Ave.          Escalon                                     CA                      9532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hone: 209-838-35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838-67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2/01/2011             To:  04/0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7/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7/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2/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Escalon Unified Teacher’s Association – Ray Roncal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llegeville(12/2/2010),  Dent (11/30/2010),  El Portal Middle(12/2/2010),  Escalon High (12/1/2010),  Farmington(12/2/2010), and Van Allen (12/2/2010) School Site Council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Escalon Unified School District </w:t>
            </w:r>
            <w:r>
              <w:rPr>
                <w:rFonts w:cs="Arial" w:ascii="Arial" w:hAnsi="Arial"/>
                <w:sz w:val="18"/>
              </w:rPr>
              <w:t xml:space="preserve">  has a student population of 2932 and is located in a </w:t>
            </w:r>
            <w:r>
              <w:rPr>
                <w:rFonts w:cs="Arial" w:ascii="Arial" w:hAnsi="Arial"/>
                <w:i/>
                <w:sz w:val="18"/>
              </w:rPr>
              <w:t xml:space="preserve">rural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1870248"/>
            <w:bookmarkStart w:id="1" w:name="__Fieldmark__0_818702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1870248"/>
            <w:bookmarkStart w:id="3" w:name="__Fieldmark__1_818702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1870248"/>
            <w:bookmarkStart w:id="5" w:name="__Fieldmark__2_818702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1870248"/>
            <w:bookmarkStart w:id="7" w:name="__Fieldmark__3_818702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20"/>
              </w:rPr>
            </w:pPr>
            <w:r>
              <w:rPr>
                <w:rFonts w:eastAsia="Arial" w:cs="Arial" w:ascii="Arial" w:hAnsi="Arial"/>
                <w:iCs/>
                <w:sz w:val="20"/>
              </w:rPr>
              <w:t xml:space="preserve">                           </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el Johannse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23/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16:00Z</dcterms:created>
  <dc:creator/>
  <dc:description/>
  <cp:keywords>Itemw8att11</cp:keywords>
  <dc:language>en-US</dc:language>
  <cp:lastModifiedBy> </cp:lastModifiedBy>
  <cp:lastPrinted>2010-12-02T11:06:00Z</cp:lastPrinted>
  <dcterms:modified xsi:type="dcterms:W3CDTF">2011-05-02T22:27:00Z</dcterms:modified>
  <cp:revision>9</cp:revision>
  <dc:subject>Request by thirty-four local educational agencies to waive portions </dc:subject>
  <dc:title>May 2011 Agenda Item W8 Attachment 11 - Meeting Agendas (CA State Board of Education)</dc:title>
</cp:coreProperties>
</file>