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 xml:space="preserve">Fresno County Office of Education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Bill Johnson, Director</w:t>
            </w:r>
          </w:p>
          <w:p>
            <w:pPr>
              <w:pStyle w:val="Normal"/>
              <w:rPr>
                <w:rFonts w:ascii="Arial" w:hAnsi="Arial" w:cs="Arial"/>
                <w:sz w:val="18"/>
              </w:rPr>
            </w:pPr>
            <w:r>
              <w:rPr>
                <w:rFonts w:cs="Arial" w:ascii="Arial" w:hAnsi="Arial"/>
                <w:b/>
                <w:sz w:val="18"/>
              </w:rPr>
              <w:t>Court  &amp; Community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bjohnson@fcoe.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1111 Van Ness Avenue, Fresno, CA 9372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59) 443-4863</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Fax Number: </w:t>
            </w:r>
            <w:r>
              <w:rPr>
                <w:rFonts w:cs="Arial" w:ascii="Arial" w:hAnsi="Arial"/>
                <w:b/>
                <w:sz w:val="18"/>
              </w:rPr>
              <w:t>(559) 443-4868</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t>04/01/2011</w:t>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7/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2/15/2011                         kak 3/15/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Mike Lepore, President, CA Teachers Association    </w:t>
            </w:r>
            <w:r>
              <w:rPr>
                <w:rFonts w:cs="Arial" w:ascii="Arial" w:hAnsi="Arial"/>
                <w:sz w:val="18"/>
              </w:rPr>
              <w:t xml:space="preserve">kak 3/15/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tatus quo</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Fresno County Day School-School Site Council                   kak 3/15/2011</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2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resno County Community/Community Day Schools has a student population of 350 and is located in an urban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09891688"/>
            <w:bookmarkStart w:id="1" w:name="__Fieldmark__0_110989168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09891688"/>
            <w:bookmarkStart w:id="3" w:name="__Fieldmark__1_11098916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09891688"/>
            <w:bookmarkStart w:id="5" w:name="__Fieldmark__2_110989168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09891688"/>
            <w:bookmarkStart w:id="7" w:name="__Fieldmark__3_110989168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7-2-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johnson@fco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39:00Z</dcterms:created>
  <dc:creator/>
  <dc:description/>
  <cp:keywords>itemw8att14</cp:keywords>
  <dc:language>en-US</dc:language>
  <cp:lastModifiedBy> </cp:lastModifiedBy>
  <cp:lastPrinted>2011-01-20T13:13:00Z</cp:lastPrinted>
  <dcterms:modified xsi:type="dcterms:W3CDTF">2011-05-02T22:27:00Z</dcterms:modified>
  <cp:revision>10</cp:revision>
  <dc:subject>Request by thirty-four local educational agencies to waive portions </dc:subject>
  <dc:title>May 2011 Agenda Item W8 Attachment 14 - Meeting Agendas (CA State Board of Education)</dc:title>
</cp:coreProperties>
</file>